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9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39, Modification to Load Resources Providing RRS to Maintain Minimum PRC on Generators During Scarcity Con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3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 xml:space="preserve">can take effect upon implementation of Nodal Protocol Revision Request (NPRR) 939, </w:t>
            </w:r>
            <w:r>
              <w:rPr/>
              <w:t>Modification to Load Resources Providing RRS to Maintain Minimum PRC on Generators During Scarcity Conditions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OGRR beyond what was captured in the Impact Analysis for NPRR939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1NOGRR-02 Impact Analysis 0430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9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4-30T18:29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