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July 10, 2019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629 895 9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ne 5, 2019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AC did not meet in June 2019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0 a.m. 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6, CRR Account Holder Limit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itive Renewable Energy Zone (CREZ)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10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938, Distribution Voltage Level Block Load Transfer (BLT) Compensa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941, Create a Lower Rio Grande Valley Hub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947, Clarification to Ancillary Service Supply Responsibility Definition and Improvements to Determining and Charging for Ancillary Service Failed Quantitie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MS Revision Requests (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5 a.m. </w:t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nguage Review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OGRR022, Related to NPRR948, Instrument Transformer Testing Schedule and Removal of Reference to Fiber-Optic Current Transformer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WM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50 a.m. </w:t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CMRR023, Related to NPRR940, Removal of Language Related to NPRR664, Fuel Index Price for Resource Definition and Real-Time Make-Whole Payments for Exceptional Fuel Cost Ev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Gonzalez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</w:rPr>
              <w:t>Impact Analysis Review (Non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10 a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50 a.m. 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 (RCWG) (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8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4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918, Validation Clarification for PTP Obligations with Links to an Option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4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3, Reporting of Demand Response by Retail Electric Providers and Non-Opt-In Entitie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:00 p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ierney-Lloyd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:15 p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:25 p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oisseau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:40 p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Unaccounted for Energy (UFE) analysi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Roberts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Smith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:55 p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ich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:05 p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ergy Storage Workshop Update </w:t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:15 p.m.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Impact Transmission Element (HITE) Lis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:45 p.m.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2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392"/>
        <w:gridCol w:w="1428"/>
        <w:gridCol w:w="12"/>
        <w:gridCol w:w="2700"/>
        <w:gridCol w:w="1350"/>
      </w:tblGrid>
      <w:tr>
        <w:trPr>
          <w:tblHeader w:val="true"/>
          <w:trHeight w:val="44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ine whether capacity curtailed for purpose of base case violations should be included in  Operating Reserve Demand Curve (ORDC) reserve calculation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mework of issue - Generators paid for reserves now, if can’t provide MW when needed.  2 parts – market price impacted and should they be paid for what they can’t provid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ftover piece of not deactivity constraints that prior protocols allowed; changes occurred in 20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laborate with W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upd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outhern Cross Transmission Directive #4, Outage Coordination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G waiting on ERCOT whitep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solution that ROS propos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9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P Obligation Bid limits Review post SCR798 approva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ce implemented, review how eff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lternate solutions/outliers and monitor perform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9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ask is how LDF values match or become closer to actual Load in Real-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 Load Distribution Factors (LDF)  update/evaluation process during hurricanes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to assignment- 2 issues – pricing impacts in NPRR904 and OBDRR009 to WMWG and condition on DC Ties to CWM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 WMWG actions completed, moved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 assigned to W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issues of RENA and Load Distribution Factors (LDFs) and price flo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- WMWG actions complete – assigned to CMWG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roportionately high congestion trigger for ERCOT/TSP Investigation – Shams Siddiqi Proposal</w:t>
              <w:b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meeting review – scope limited as per 2011 compromise on the issu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ross Transmission Directive #7, Determination as to how to Manage Congestion caused by DC ti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Locational Real-Time On-Line Reliability Deployment Price Ad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performance of Reliability Deployment Price Adder during the RUC events on 10/4/18 ask that ERCOT prepare a detailed review - specifically fluctuations of the adder between zero and non-zero values that aren’t intuitive, and review the methodology to calculate the adder.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update – Reviewed analysis, Conditional 1 Solution to NPRR904 and next step is Locational Real-Time On-Line Reliability Deployment Price Adder review by CMWG. 02/06/2019 – discussed prioritization – ERCOT analysis – RDPA first (WMWG), then Locational issues (CMWG), then NPRR904/OBDRR009 as given 02/06/2019 WMS.  Original referral 10/10/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AC Assignment:   Review DC Tie Treatment in Relation to Loa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for Nodal Pricing for Non-Modeled Generators and Registered Distributed Generation (DG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917 moving through stakeholder proces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CWG/MCWG Scope for meeting efficienci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5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liquidation procedures as they impact CRRs and recommend potential changes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 credit implications from potential hedging issues and credit risk for Demand Response customers due to high pric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C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discussion of upcoming analysis of 4CP and Retail Demand Response Surv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extensive Settlement formula’s in NPRR885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ust-Run Alternative (MRA) Details and Revisions Resulting from PUCT Project No. 46369, Rulemaking Relating to Reliability Must-Run Servic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850 and the restart mechanics and pricing impac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recovery of Auxiliary Equipment Power Costs and related issues for ERCOT draft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CMRR, Resource Auxiliary Power Requirements in Verifiable Cos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until exceptional Fuel Cost (NPRR847) is address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s to be drafted at 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AC Assignment:  Review Methodology used to determine Peaker Net Margin (PNM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SA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6/05/2019</w:t>
            </w:r>
          </w:p>
        </w:tc>
      </w:tr>
      <w:tr>
        <w:trPr>
          <w:trHeight w:val="601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 Demand Side Working Group (DSWG) Whitepaper - include notification requirements of Resources switchable to other Control Area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for ERCOT to work with other IS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f potential issues in  the Low System-Wide Offer Cap (LCAP) Methodology if cumulative Peaker Net Margin (PNM) exceeds $315,000/Megawatts (MW) year and there are insufficient Ancillary Service offers in the Day-Ahead Market (DAM)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Review the commercial impacts of  DC Tie Curtailment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/24/18 TAC moved from ROS to WMS to review, under NPRR818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/06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mitigation methodology in NPRR8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 Updated O&amp;M Cost for RMR Resourc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 RCW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5/01/2019 – IMM concerns with incentives in treating RMR/RUC Resources the same, and WMWG update – NPRR838 not needed if NPRR826 passes, continue to hold, once NPRR826 finalized, RCWG can take up the issues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on 04/03/2019 WMS – NPRR826/NPRR 838 progress forward need to review issues at next WMWG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gravitating to a low number on NPRR838, relook at NPRR826 and confirm better solu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72, </w:t>
            </w:r>
            <w:r>
              <w:rPr>
                <w:bCs/>
                <w:sz w:val="22"/>
                <w:szCs w:val="22"/>
              </w:rPr>
              <w:t xml:space="preserve"> Modifying the SASM Shadow Price Cap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discussion – polarized issue on risk removed or market solution-recommend where curve/cap should be and confirm settlements issues resolv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Issues related to compensation for Reliability Unit Commitment (RUC) Switchable Generation Resource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all the potential areas for compensation for RUC SWGR, try to identify potential uplift and frame up voting issu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e formation impacts from ERCOT out-of-market actions related to DC Ties, including the Operating Reserve Demand Curve (ORDC) price adders and the impacts on Locational Marginal Prices (LMPs) from the Real-Time On-Line Reliability Deployment Price Add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mitigation issues and cost impacts and provide a recommendation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/ </w:t>
            </w:r>
            <w:r>
              <w:rPr>
                <w:strike/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- Removed review by RCWG, keep for WMW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/06/2019 WMS requested WMWG take up after local pricing issue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 – assigned to WMWG/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inue vetting of the Fuel Index Price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MWG update – Katy hub may be only index needed, awaiting PUCT direction.  Following recommendation regarding NPRR6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AC Assignment:   Review of Protocols in relation to use of “Emergency Condition”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Related to OCN/Outage activity, subsequent NPRRs with E. Goff assist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Review potential Ancillary Services and telemetry errors that impact ERCOT systems, including coding issues and develop metrics to mitigate risk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Related to 5/30/19 Market Pricing event due to MP telemetry issu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-Run Alternative (MRA)  Issues (Reconsider in September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working on NPRR  based on discussions at Project  463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Must-Run (RMR) Issue:  Get rid of transmission exit strategy for RMR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liability Must-Run (RMR)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190710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5:08:00Z</dcterms:created>
  <dc:creator>khobbs</dc:creator>
  <dc:description/>
  <cp:keywords/>
  <dc:language>en-US</dc:language>
  <cp:lastModifiedBy>Suzy Clifton </cp:lastModifiedBy>
  <cp:lastPrinted>2019-01-28T13:16:00Z</cp:lastPrinted>
  <dcterms:modified xsi:type="dcterms:W3CDTF">2019-07-03T19:41:00Z</dcterms:modified>
  <cp:revision>5</cp:revision>
  <dc:subject/>
  <dc:title>Function of Working Groups and Task Forces</dc:title>
</cp:coreProperties>
</file>