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3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R Account Holder Limi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6,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June 5, 2019, WMS reviewed Nodal Protocol Revision Request (NPRR) 936.  WMS voted unanimously to request PRS continue to table NPRR936 for further review by the Congestion Management Working Group (CMWG).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936NPRR-03 WMS Comments 0606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6"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8:03:00Z</dcterms:created>
  <dc:creator>ERCOT/if</dc:creator>
  <dc:description/>
  <cp:keywords/>
  <dc:language>en-US</dc:language>
  <cp:lastModifiedBy>Brittney Albracht</cp:lastModifiedBy>
  <cp:lastPrinted>2001-06-20T11:28:00Z</cp:lastPrinted>
  <dcterms:modified xsi:type="dcterms:W3CDTF">2019-06-06T17:57:00Z</dcterms:modified>
  <cp:revision>4</cp:revision>
  <dc:subject/>
  <dc:title>Protocols Workshop</dc:title>
</cp:coreProperties>
</file>