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June 13, 2019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>Meeting Number: 629 705 957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9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9, 201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1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2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3, Amend the Definition of an Affiliate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4, Revisions to Real-Time On-Line Reliability Deployment Price Adder for ERCOT-Directed Actions Related to DC T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1, As Built Hub Average Calculation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2, Addition of Load to Existing Load Zone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5, Post All Wind and Solar Forecas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6, Mitigated Offer Caps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Updated O&amp;M Cost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9, Clarification of the Range of Voltage Set Points at a Generation Resource’s POI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72, Modifying the SASM Shadow Price Cap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2, ERCOT Critical Energy Infrastructure Inform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3, Day-Ahead Market Timing Devi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18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Validation Clarification for PTP Obligations with Links to an Op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19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Exemption from Governor Primary Frequency Response Control for Certain Resources in Private Use Network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28, Cybersecurity Incident Not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0, Weekly RUC Modifications for Forecasted Emergency Conditions – 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3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porting of Demand Response by Retail Electric Providers and Non-Opt-In Entit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4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dvance Action Notice (AAN) and Clarify Process for Resource Outage Approval Withdrawa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6, CRR Account Holder Limi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00, Addition of DC Tie Ramp to GTBD Calcul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13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7, Distribution Voltage Level Block Load Transfer (BLT) Deploy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8, Distribution Voltage Level Block Load Transfer (BLT) Compens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9, Modification to Load Resources Providing RRS to Maintain Minimum PRC on Generators During Scarcity Con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0, Removal of Language Related to NPRR664, Fuel Index Price for Resource Definition and Real-Time Make-Whole Payments for Exceptional Fuel Cost Ev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1, Create a Lower Rio Grande Valley Hub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2, Clarification of Revised Transaction Limit Post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3, Holiday Schedule Upda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4, As Built Day-Ahead Market Energy Bid Curve Submission Valid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5, Net Metering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6, Allow TDSPs to Use 814_28, Complete Un-executable Transactions for 814_03 Switch Transactions Involved In A Mass Transition Ev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7, Clarification to Ancillary Service Supply Responsibility Definition and Improvements to Determining and Charging for Ancillary Service Failed Quantit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8, Instrument Transformer Testing Schedule and Removal of Reference to Fiber-Optic Current Transforme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9, January 1, 2023 Changes to EPS Meter Communications Path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01, 867_03 Final(s) Global Process ID Correction Request for IDR ESI ID(s) Posted to the 867 Activity Repo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02, Enhance Communications of System Inerti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4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ource Definition Task Force (RTF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Wittmeyer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7, 201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5, 201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20:31:00Z</dcterms:created>
  <dc:creator>ROS 091108</dc:creator>
  <dc:description/>
  <cp:keywords/>
  <dc:language>en-US</dc:language>
  <cp:lastModifiedBy>Suzy Clifton </cp:lastModifiedBy>
  <cp:lastPrinted>2015-06-01T09:21:00Z</cp:lastPrinted>
  <dcterms:modified xsi:type="dcterms:W3CDTF">2019-06-06T20:36:00Z</dcterms:modified>
  <cp:revision>3</cp:revision>
  <dc:subject/>
  <dc:title>1</dc:title>
</cp:coreProperties>
</file>