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March 1, 2019</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 xml:space="preserve">ERCOT’s GMD Operating Plan and ERCOT Review of TO GMD Operating Procedures or </w:t>
              <w:tab/>
              <w:t>Processes</w:t>
              <w:tab/>
              <w:t>4-2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8</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8</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4" w:name="__RefHeading___Toc454992637"/>
            <w:bookmarkEnd w:id="4"/>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5" w:name="__RefHeading___Toc454992638"/>
            <w:bookmarkEnd w:id="5"/>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6" w:name="__RefHeading___Toc454992639"/>
            <w:bookmarkEnd w:id="6"/>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7" w:name="__RefHeading___Toc454992640"/>
            <w:bookmarkEnd w:id="7"/>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bookmarkStart w:id="9" w:name="__RefHeading___Toc454992642"/>
    </w:p>
    <w:p>
      <w:pPr>
        <w:pStyle w:val="H2"/>
        <w:pageBreakBefore w:val="false"/>
        <w:rPr/>
      </w:pPr>
      <w:r>
        <w:rPr/>
        <w:t>4.4</w:t>
        <w:tab/>
        <w:t>Block Load Transfers between ERCOT and Non-ERCOT System</w:t>
      </w:r>
      <w:bookmarkEnd w:id="9"/>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spacing w:before="480" w:after="240"/>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454992648"/>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Normal"/>
        <w:spacing w:before="0" w:after="240"/>
        <w:rPr>
          <w:lang w:bidi="he-IL"/>
        </w:rPr>
      </w:pPr>
      <w:r>
        <w:rPr>
          <w:lang w:bidi="he-IL"/>
        </w:rPr>
      </w:r>
    </w:p>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8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irect Current Tie Operator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9:17:00Z</dcterms:created>
  <dc:creator>ERCOT</dc:creator>
  <dc:description/>
  <cp:keywords/>
  <dc:language>en-US</dc:language>
  <cp:lastModifiedBy>Brittney Albracht</cp:lastModifiedBy>
  <cp:lastPrinted>2014-02-26T13:26:00Z</cp:lastPrinted>
  <dcterms:modified xsi:type="dcterms:W3CDTF">2019-06-05T19:18:00Z</dcterms:modified>
  <cp:revision>3</cp:revision>
  <dc:subject/>
  <dc:title/>
</cp:coreProperties>
</file>