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949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January 1, 2023 Changes to EPS Meter Communications Path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29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49NPRR-02 Impact Analysis 0529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4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8:58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9-05-29T18:59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