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350"/>
        <w:gridCol w:w="603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M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022</w:t>
              </w:r>
            </w:hyperlink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MO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lated to NPRR948, Instrument Transformer Testing Schedule and Removal of Reference to Fiber-Optic Current Transforme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29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>Settlement Metering Operating Guide Revision Request (SMOGRR)</w:t>
            </w:r>
            <w:r>
              <w:rPr>
                <w:rFonts w:cs="Arial"/>
              </w:rPr>
              <w:t xml:space="preserve"> can take effect upon implementation of NPRR948, </w:t>
            </w:r>
            <w:r>
              <w:rPr/>
              <w:t>Instrument Transformer Testing Schedule and Removal of Reference to Fiber-Optic Current Transformer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this SMOGRR beyond what was captured in the Impact Analysis for NPRR948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2SMOGRR-02 Impact Analysis 0529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MOGRR02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7:5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9-05-29T17:5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