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1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hange Posting Location for Non-biddable Resource No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9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Other Binding Document Revision Request (OBDRR) can take effect upon approval by TAC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4OBDRR-02 Impact Analysis 0509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1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6:1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5-09T16:2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