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2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moval of 90-Day Period Between SSR Study Approval and Synchroniz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7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26NPRR-02 Impact Analysis 0227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2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44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2-27T21:2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