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RS voted unanimously to table NPRR9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Revision Description and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27, Administrative Changes for April 1, 2019 Nodal Protocols – Update ERCOT Email Address (incorporated 4/1/19)</w:t>
      </w:r>
    </w:p>
    <w:p>
      <w:pPr>
        <w:pStyle w:val="Normal"/>
        <w:numPr>
          <w:ilvl w:val="1"/>
          <w:numId w:val="4"/>
        </w:numPr>
        <w:rPr/>
      </w:pPr>
      <w:r>
        <w:rPr>
          <w:rFonts w:cs="Arial" w:ascii="Arial" w:hAnsi="Arial"/>
        </w:rPr>
        <w:t>Section 23, Form A</w:t>
      </w:r>
    </w:p>
    <w:p>
      <w:pPr>
        <w:pStyle w:val="Normal"/>
        <w:numPr>
          <w:ilvl w:val="1"/>
          <w:numId w:val="4"/>
        </w:numPr>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p>
      <w:pPr>
        <w:pStyle w:val="Normal"/>
        <w:tabs>
          <w:tab w:val="clear" w:pos="720"/>
          <w:tab w:val="left" w:pos="0" w:leader="none"/>
        </w:tabs>
        <w:spacing w:before="120" w:after="120"/>
        <w:rPr>
          <w:rFonts w:ascii="Arial" w:hAnsi="Arial" w:cs="Arial"/>
        </w:rPr>
      </w:pPr>
      <w:r>
        <w:rPr>
          <w:rFonts w:cs="Arial" w:ascii="Arial" w:hAnsi="Arial"/>
        </w:rPr>
        <w:t>Please also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spacing w:before="120" w:after="0"/>
        <w:rPr>
          <w:rFonts w:ascii="Arial" w:hAnsi="Arial" w:cs="Arial"/>
        </w:rPr>
      </w:pPr>
      <w:r>
        <w:rPr>
          <w:rFonts w:cs="Arial" w:ascii="Arial" w:hAnsi="Arial"/>
        </w:rPr>
        <w:t>NPRR921, RTF-2 Elimination of the Terms All-Inclusive Generation Resource and All-Inclusive Resource</w:t>
      </w:r>
    </w:p>
    <w:p>
      <w:pPr>
        <w:pStyle w:val="Normal"/>
        <w:numPr>
          <w:ilvl w:val="1"/>
          <w:numId w:val="4"/>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215496499"/>
      <w:bookmarkStart w:id="5" w:name="__Fieldmark__10_215496499"/>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215496499"/>
      <w:bookmarkStart w:id="8" w:name="__Fieldmark__29_215496499"/>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215496499"/>
      <w:bookmarkStart w:id="10" w:name="__Fieldmark__30_215496499"/>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215496499"/>
      <w:bookmarkStart w:id="12" w:name="__Fieldmark__31_215496499"/>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215496499"/>
      <w:bookmarkStart w:id="14" w:name="__Fieldmark__32_215496499"/>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215496499"/>
      <w:bookmarkStart w:id="17" w:name="__Fieldmark__33_215496499"/>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215496499"/>
      <w:bookmarkStart w:id="19" w:name="__Fieldmark__34_215496499"/>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215496499"/>
      <w:bookmarkStart w:id="21" w:name="__Fieldmark__35_215496499"/>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215496499"/>
      <w:bookmarkStart w:id="23" w:name="__Fieldmark__66_215496499"/>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215496499"/>
      <w:bookmarkStart w:id="25" w:name="__Fieldmark__111_215496499"/>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215496499"/>
      <w:bookmarkStart w:id="27" w:name="__Fieldmark__144_215496499"/>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215496499"/>
      <w:bookmarkStart w:id="29" w:name="__Fieldmark__145_215496499"/>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215496499"/>
      <w:bookmarkStart w:id="31" w:name="__Fieldmark__146_215496499"/>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215496499"/>
      <w:bookmarkStart w:id="33" w:name="__Fieldmark__147_215496499"/>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215496499"/>
      <w:bookmarkStart w:id="35" w:name="__Fieldmark__148_215496499"/>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215496499"/>
      <w:bookmarkStart w:id="37" w:name="__Fieldmark__149_215496499"/>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215496499"/>
      <w:bookmarkStart w:id="39" w:name="__Fieldmark__150_215496499"/>
      <w:bookmarkEnd w:id="39"/>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8_215496499"/>
      <w:bookmarkStart w:id="41" w:name="__Fieldmark__208_215496499"/>
      <w:bookmarkEnd w:id="4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215496499"/>
      <w:bookmarkStart w:id="43" w:name="__Fieldmark__209_215496499"/>
      <w:bookmarkEnd w:id="4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215496499"/>
      <w:bookmarkStart w:id="45" w:name="__Fieldmark__210_215496499"/>
      <w:bookmarkEnd w:id="4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215496499"/>
      <w:bookmarkStart w:id="47" w:name="__Fieldmark__211_215496499"/>
      <w:bookmarkEnd w:id="4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215496499"/>
      <w:bookmarkStart w:id="49" w:name="__Fieldmark__212_215496499"/>
      <w:bookmarkEnd w:id="4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215496499"/>
      <w:bookmarkStart w:id="51" w:name="__Fieldmark__213_215496499"/>
      <w:bookmarkEnd w:id="5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2" w:name="__Fieldmark__214_215496499"/>
      <w:bookmarkStart w:id="53" w:name="__Fieldmark__214_215496499"/>
      <w:bookmarkEnd w:id="5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215_215496499"/>
      <w:bookmarkStart w:id="55" w:name="__Fieldmark__215_215496499"/>
      <w:bookmarkEnd w:id="5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0_215496499"/>
      <w:bookmarkStart w:id="57" w:name="__Fieldmark__230_215496499"/>
      <w:bookmarkEnd w:id="5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215496499"/>
      <w:bookmarkStart w:id="59" w:name="__Fieldmark__231_215496499"/>
      <w:bookmarkEnd w:id="5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215496499"/>
      <w:bookmarkStart w:id="61" w:name="__Fieldmark__232_215496499"/>
      <w:bookmarkEnd w:id="61"/>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4_215496499"/>
      <w:bookmarkStart w:id="63" w:name="__Fieldmark__234_215496499"/>
      <w:bookmarkEnd w:id="6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6_215496499"/>
      <w:bookmarkStart w:id="65" w:name="__Fieldmark__236_215496499"/>
      <w:bookmarkEnd w:id="65"/>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8_215496499"/>
      <w:bookmarkStart w:id="67" w:name="__Fieldmark__238_215496499"/>
      <w:bookmarkEnd w:id="6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215496499"/>
      <w:bookmarkStart w:id="69" w:name="__Fieldmark__239_215496499"/>
      <w:bookmarkEnd w:id="6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75_215496499"/>
      <w:bookmarkStart w:id="71" w:name="__Fieldmark__275_215496499"/>
      <w:bookmarkEnd w:id="7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8_215496499"/>
            <w:bookmarkStart w:id="73" w:name="__Fieldmark__308_215496499"/>
            <w:bookmarkEnd w:id="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09_215496499"/>
            <w:bookmarkStart w:id="75" w:name="__Fieldmark__309_215496499"/>
            <w:bookmarkEnd w:id="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0_215496499"/>
            <w:bookmarkStart w:id="77" w:name="__Fieldmark__310_215496499"/>
            <w:bookmarkEnd w:id="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11_215496499"/>
            <w:bookmarkStart w:id="79" w:name="__Fieldmark__311_215496499"/>
            <w:bookmarkEnd w:id="7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12_215496499"/>
            <w:bookmarkStart w:id="81" w:name="__Fieldmark__312_215496499"/>
            <w:bookmarkEnd w:id="8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2" w:name="__Fieldmark__313_215496499"/>
            <w:bookmarkStart w:id="83" w:name="__Fieldmark__313_215496499"/>
            <w:bookmarkEnd w:id="8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314_215496499"/>
            <w:bookmarkStart w:id="85" w:name="__Fieldmark__314_215496499"/>
            <w:bookmarkEnd w:id="85"/>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327_215496499"/>
            <w:bookmarkStart w:id="87" w:name="__Fieldmark__327_215496499"/>
            <w:bookmarkEnd w:id="87"/>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4_215496499"/>
            <w:bookmarkStart w:id="89" w:name="__Fieldmark__364_215496499"/>
            <w:bookmarkEnd w:id="8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5_215496499"/>
            <w:bookmarkStart w:id="91" w:name="__Fieldmark__365_215496499"/>
            <w:bookmarkEnd w:id="9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6_215496499"/>
            <w:bookmarkStart w:id="93" w:name="__Fieldmark__366_215496499"/>
            <w:bookmarkEnd w:id="9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7_215496499"/>
            <w:bookmarkStart w:id="95" w:name="__Fieldmark__367_215496499"/>
            <w:bookmarkEnd w:id="9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368_215496499"/>
            <w:bookmarkStart w:id="97" w:name="__Fieldmark__368_215496499"/>
            <w:bookmarkEnd w:id="9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8" w:name="__Fieldmark__369_215496499"/>
            <w:bookmarkStart w:id="99" w:name="__Fieldmark__369_215496499"/>
            <w:bookmarkEnd w:id="9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100" w:name="__Fieldmark__370_215496499"/>
            <w:bookmarkStart w:id="101" w:name="__Fieldmark__370_215496499"/>
            <w:bookmarkEnd w:id="10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2" w:name="__Fieldmark__371_215496499"/>
            <w:bookmarkStart w:id="103" w:name="__Fieldmark__371_215496499"/>
            <w:bookmarkEnd w:id="103"/>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6_215496499"/>
            <w:bookmarkStart w:id="105" w:name="__Fieldmark__386_215496499"/>
            <w:bookmarkEnd w:id="10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7_215496499"/>
            <w:bookmarkStart w:id="107" w:name="__Fieldmark__387_215496499"/>
            <w:bookmarkEnd w:id="10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88_215496499"/>
            <w:bookmarkStart w:id="109" w:name="__Fieldmark__388_215496499"/>
            <w:bookmarkEnd w:id="109"/>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0_215496499"/>
            <w:bookmarkStart w:id="111" w:name="__Fieldmark__390_215496499"/>
            <w:bookmarkEnd w:id="11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2_215496499"/>
            <w:bookmarkStart w:id="113" w:name="__Fieldmark__392_215496499"/>
            <w:bookmarkEnd w:id="113"/>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4_215496499"/>
            <w:bookmarkStart w:id="115" w:name="__Fieldmark__394_215496499"/>
            <w:bookmarkEnd w:id="11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395_215496499"/>
            <w:bookmarkStart w:id="117" w:name="__Fieldmark__395_215496499"/>
            <w:bookmarkEnd w:id="11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1_215496499"/>
            <w:bookmarkStart w:id="119" w:name="__Fieldmark__431_215496499"/>
            <w:bookmarkEnd w:id="11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3470" cy="347345"/>
                      <wp:effectExtent l="0" t="0" r="0" b="0"/>
                      <wp:wrapNone/>
                      <wp:docPr id="5" name="Frame5"/>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5_215496499"/>
            <w:bookmarkStart w:id="121" w:name="__Fieldmark__445_215496499"/>
            <w:bookmarkEnd w:id="12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6_215496499"/>
            <w:bookmarkStart w:id="123" w:name="__Fieldmark__446_215496499"/>
            <w:bookmarkEnd w:id="12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7_215496499"/>
            <w:bookmarkStart w:id="125" w:name="__Fieldmark__447_215496499"/>
            <w:bookmarkEnd w:id="12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8_215496499"/>
            <w:bookmarkStart w:id="127" w:name="__Fieldmark__448_215496499"/>
            <w:bookmarkEnd w:id="12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449_215496499"/>
            <w:bookmarkStart w:id="129" w:name="__Fieldmark__449_215496499"/>
            <w:bookmarkEnd w:id="129"/>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50_215496499"/>
            <w:bookmarkStart w:id="131" w:name="__Fieldmark__450_215496499"/>
            <w:bookmarkEnd w:id="131"/>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451_215496499"/>
            <w:bookmarkStart w:id="133" w:name="__Fieldmark__451_215496499"/>
            <w:bookmarkEnd w:id="133"/>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4"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6_215496499"/>
      <w:bookmarkStart w:id="136" w:name="__Fieldmark__456_215496499"/>
      <w:bookmarkEnd w:id="136"/>
      <w:r>
        <w:rPr>
          <w:lang w:val="en-US"/>
        </w:rPr>
      </w:r>
      <w:r>
        <w:rPr>
          <w:lang w:val="en-US"/>
        </w:rPr>
        <w:fldChar w:fldCharType="end"/>
      </w:r>
      <w:bookmarkEnd w:id="134"/>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7_215496499"/>
      <w:bookmarkStart w:id="138" w:name="__Fieldmark__457_215496499"/>
      <w:bookmarkEnd w:id="13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8_215496499"/>
      <w:bookmarkStart w:id="140" w:name="__Fieldmark__458_215496499"/>
      <w:bookmarkEnd w:id="14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459_215496499"/>
      <w:bookmarkStart w:id="142" w:name="__Fieldmark__459_215496499"/>
      <w:bookmarkEnd w:id="142"/>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3" w:name="__Fieldmark__460_215496499"/>
        <w:bookmarkStart w:id="144" w:name="__Fieldmark__460_215496499"/>
        <w:bookmarkEnd w:id="144"/>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1_215496499"/>
      <w:bookmarkStart w:id="146" w:name="__Fieldmark__461_215496499"/>
      <w:bookmarkEnd w:id="146"/>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2_215496499"/>
      <w:bookmarkStart w:id="148" w:name="__Fieldmark__462_215496499"/>
      <w:bookmarkEnd w:id="14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3_215496499"/>
      <w:bookmarkStart w:id="150" w:name="__Fieldmark__463_215496499"/>
      <w:bookmarkEnd w:id="15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4_215496499"/>
      <w:bookmarkStart w:id="152" w:name="__Fieldmark__464_215496499"/>
      <w:bookmarkEnd w:id="15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5_215496499"/>
      <w:bookmarkStart w:id="154" w:name="__Fieldmark__465_215496499"/>
      <w:bookmarkEnd w:id="15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6_215496499"/>
      <w:bookmarkStart w:id="156" w:name="__Fieldmark__466_215496499"/>
      <w:bookmarkEnd w:id="15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7_215496499"/>
      <w:bookmarkStart w:id="158" w:name="__Fieldmark__467_215496499"/>
      <w:bookmarkEnd w:id="15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8_215496499"/>
      <w:bookmarkStart w:id="160" w:name="__Fieldmark__468_215496499"/>
      <w:bookmarkEnd w:id="160"/>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69_215496499"/>
      <w:bookmarkStart w:id="162" w:name="__Fieldmark__469_215496499"/>
      <w:bookmarkEnd w:id="16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70_215496499"/>
      <w:bookmarkStart w:id="164" w:name="__Fieldmark__470_215496499"/>
      <w:bookmarkEnd w:id="16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1_215496499"/>
      <w:bookmarkStart w:id="166" w:name="__Fieldmark__481_215496499"/>
      <w:bookmarkEnd w:id="16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2_215496499"/>
      <w:bookmarkStart w:id="168" w:name="__Fieldmark__482_215496499"/>
      <w:bookmarkEnd w:id="16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3_215496499"/>
      <w:bookmarkStart w:id="170" w:name="__Fieldmark__483_215496499"/>
      <w:bookmarkEnd w:id="17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484_215496499"/>
      <w:bookmarkStart w:id="172" w:name="__Fieldmark__484_215496499"/>
      <w:bookmarkEnd w:id="172"/>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3" w:name="__Fieldmark__485_215496499"/>
        <w:bookmarkStart w:id="174" w:name="__Fieldmark__485_215496499"/>
        <w:bookmarkEnd w:id="174"/>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6_215496499"/>
      <w:bookmarkStart w:id="176" w:name="__Fieldmark__486_215496499"/>
      <w:bookmarkEnd w:id="17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7_215496499"/>
      <w:bookmarkStart w:id="178" w:name="__Fieldmark__487_215496499"/>
      <w:bookmarkEnd w:id="17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8_215496499"/>
      <w:bookmarkStart w:id="180" w:name="__Fieldmark__488_215496499"/>
      <w:bookmarkEnd w:id="18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89_215496499"/>
      <w:bookmarkStart w:id="182" w:name="__Fieldmark__489_215496499"/>
      <w:bookmarkEnd w:id="18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0_215496499"/>
      <w:bookmarkStart w:id="184" w:name="__Fieldmark__490_215496499"/>
      <w:bookmarkEnd w:id="18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1_215496499"/>
      <w:bookmarkStart w:id="186" w:name="__Fieldmark__491_215496499"/>
      <w:bookmarkEnd w:id="18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2_215496499"/>
      <w:bookmarkStart w:id="188" w:name="__Fieldmark__492_215496499"/>
      <w:bookmarkEnd w:id="18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3_215496499"/>
      <w:bookmarkStart w:id="190" w:name="__Fieldmark__493_215496499"/>
      <w:bookmarkEnd w:id="19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4_215496499"/>
      <w:bookmarkStart w:id="192" w:name="__Fieldmark__494_215496499"/>
      <w:bookmarkEnd w:id="19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495_215496499"/>
      <w:bookmarkStart w:id="194" w:name="__Fieldmark__495_215496499"/>
      <w:bookmarkEnd w:id="19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6_215496499"/>
      <w:bookmarkStart w:id="196" w:name="__Fieldmark__506_215496499"/>
      <w:bookmarkEnd w:id="19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7_215496499"/>
      <w:bookmarkStart w:id="198" w:name="__Fieldmark__507_215496499"/>
      <w:bookmarkEnd w:id="19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8_215496499"/>
      <w:bookmarkStart w:id="200" w:name="__Fieldmark__508_215496499"/>
      <w:bookmarkEnd w:id="20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509_215496499"/>
      <w:bookmarkStart w:id="202" w:name="__Fieldmark__509_215496499"/>
      <w:bookmarkEnd w:id="202"/>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3" w:name="__Fieldmark__510_215496499"/>
        <w:bookmarkStart w:id="204" w:name="__Fieldmark__510_215496499"/>
        <w:bookmarkEnd w:id="204"/>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1_215496499"/>
      <w:bookmarkStart w:id="206" w:name="__Fieldmark__511_215496499"/>
      <w:bookmarkEnd w:id="20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2_215496499"/>
      <w:bookmarkStart w:id="208" w:name="__Fieldmark__512_215496499"/>
      <w:bookmarkEnd w:id="20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3_215496499"/>
      <w:bookmarkStart w:id="210" w:name="__Fieldmark__513_215496499"/>
      <w:bookmarkEnd w:id="21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4_215496499"/>
      <w:bookmarkStart w:id="212" w:name="__Fieldmark__514_215496499"/>
      <w:bookmarkEnd w:id="21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5_215496499"/>
      <w:bookmarkStart w:id="214" w:name="__Fieldmark__515_215496499"/>
      <w:bookmarkEnd w:id="21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6_215496499"/>
      <w:bookmarkStart w:id="216" w:name="__Fieldmark__516_215496499"/>
      <w:bookmarkEnd w:id="21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7_215496499"/>
      <w:bookmarkStart w:id="218" w:name="__Fieldmark__517_215496499"/>
      <w:bookmarkEnd w:id="21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8_215496499"/>
      <w:bookmarkStart w:id="220" w:name="__Fieldmark__518_215496499"/>
      <w:bookmarkEnd w:id="22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19_215496499"/>
      <w:bookmarkStart w:id="222" w:name="__Fieldmark__519_215496499"/>
      <w:bookmarkEnd w:id="22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20_215496499"/>
      <w:bookmarkStart w:id="224" w:name="__Fieldmark__520_215496499"/>
      <w:bookmarkEnd w:id="22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1_215496499"/>
      <w:bookmarkStart w:id="226" w:name="__Fieldmark__531_215496499"/>
      <w:bookmarkEnd w:id="22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2_215496499"/>
      <w:bookmarkStart w:id="228" w:name="__Fieldmark__532_215496499"/>
      <w:bookmarkEnd w:id="22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3_215496499"/>
      <w:bookmarkStart w:id="230" w:name="__Fieldmark__533_215496499"/>
      <w:bookmarkEnd w:id="23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534_215496499"/>
      <w:bookmarkStart w:id="232" w:name="__Fieldmark__534_215496499"/>
      <w:bookmarkEnd w:id="232"/>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3" w:name="__Fieldmark__535_215496499"/>
        <w:bookmarkStart w:id="234" w:name="__Fieldmark__535_215496499"/>
        <w:bookmarkEnd w:id="234"/>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6_215496499"/>
      <w:bookmarkStart w:id="236" w:name="__Fieldmark__536_215496499"/>
      <w:bookmarkEnd w:id="23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7_215496499"/>
      <w:bookmarkStart w:id="238" w:name="__Fieldmark__537_215496499"/>
      <w:bookmarkEnd w:id="23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8_215496499"/>
      <w:bookmarkStart w:id="240" w:name="__Fieldmark__538_215496499"/>
      <w:bookmarkEnd w:id="24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39_215496499"/>
      <w:bookmarkStart w:id="242" w:name="__Fieldmark__539_215496499"/>
      <w:bookmarkEnd w:id="24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0_215496499"/>
      <w:bookmarkStart w:id="244" w:name="__Fieldmark__540_215496499"/>
      <w:bookmarkEnd w:id="24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1_215496499"/>
      <w:bookmarkStart w:id="246" w:name="__Fieldmark__541_215496499"/>
      <w:bookmarkEnd w:id="24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2_215496499"/>
      <w:bookmarkStart w:id="248" w:name="__Fieldmark__542_215496499"/>
      <w:bookmarkEnd w:id="24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3_215496499"/>
      <w:bookmarkStart w:id="250" w:name="__Fieldmark__543_215496499"/>
      <w:bookmarkEnd w:id="25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4_215496499"/>
      <w:bookmarkStart w:id="252" w:name="__Fieldmark__544_215496499"/>
      <w:bookmarkEnd w:id="25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45_215496499"/>
      <w:bookmarkStart w:id="254" w:name="__Fieldmark__545_215496499"/>
      <w:bookmarkEnd w:id="25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6_215496499"/>
      <w:bookmarkStart w:id="256" w:name="__Fieldmark__556_215496499"/>
      <w:bookmarkEnd w:id="25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7_215496499"/>
      <w:bookmarkStart w:id="258" w:name="__Fieldmark__557_215496499"/>
      <w:bookmarkEnd w:id="25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8_215496499"/>
      <w:bookmarkStart w:id="260" w:name="__Fieldmark__558_215496499"/>
      <w:bookmarkEnd w:id="26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559_215496499"/>
      <w:bookmarkStart w:id="262" w:name="__Fieldmark__559_215496499"/>
      <w:bookmarkEnd w:id="262"/>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3" w:name="__Fieldmark__560_215496499"/>
        <w:bookmarkStart w:id="264" w:name="__Fieldmark__560_215496499"/>
        <w:bookmarkEnd w:id="264"/>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1_215496499"/>
      <w:bookmarkStart w:id="266" w:name="__Fieldmark__561_215496499"/>
      <w:bookmarkEnd w:id="26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2_215496499"/>
      <w:bookmarkStart w:id="268" w:name="__Fieldmark__562_215496499"/>
      <w:bookmarkEnd w:id="26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3_215496499"/>
      <w:bookmarkStart w:id="270" w:name="__Fieldmark__563_215496499"/>
      <w:bookmarkEnd w:id="27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4_215496499"/>
      <w:bookmarkStart w:id="272" w:name="__Fieldmark__564_215496499"/>
      <w:bookmarkEnd w:id="27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5_215496499"/>
      <w:bookmarkStart w:id="274" w:name="__Fieldmark__565_215496499"/>
      <w:bookmarkEnd w:id="27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6_215496499"/>
      <w:bookmarkStart w:id="276" w:name="__Fieldmark__566_215496499"/>
      <w:bookmarkEnd w:id="27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7_215496499"/>
      <w:bookmarkStart w:id="278" w:name="__Fieldmark__567_215496499"/>
      <w:bookmarkEnd w:id="27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8_215496499"/>
      <w:bookmarkStart w:id="280" w:name="__Fieldmark__568_215496499"/>
      <w:bookmarkEnd w:id="28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69_215496499"/>
      <w:bookmarkStart w:id="282" w:name="__Fieldmark__569_215496499"/>
      <w:bookmarkEnd w:id="28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70_215496499"/>
      <w:bookmarkStart w:id="284" w:name="__Fieldmark__570_215496499"/>
      <w:bookmarkEnd w:id="28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1_215496499"/>
      <w:bookmarkStart w:id="286" w:name="__Fieldmark__581_215496499"/>
      <w:bookmarkEnd w:id="28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2_215496499"/>
      <w:bookmarkStart w:id="288" w:name="__Fieldmark__582_215496499"/>
      <w:bookmarkEnd w:id="28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3_215496499"/>
      <w:bookmarkStart w:id="290" w:name="__Fieldmark__583_215496499"/>
      <w:bookmarkEnd w:id="29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584_215496499"/>
      <w:bookmarkStart w:id="292" w:name="__Fieldmark__584_215496499"/>
      <w:bookmarkEnd w:id="292"/>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3" w:name="__Fieldmark__585_215496499"/>
        <w:bookmarkStart w:id="294" w:name="__Fieldmark__585_215496499"/>
        <w:bookmarkEnd w:id="294"/>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6_215496499"/>
      <w:bookmarkStart w:id="296" w:name="__Fieldmark__586_215496499"/>
      <w:bookmarkEnd w:id="29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7_215496499"/>
      <w:bookmarkStart w:id="298" w:name="__Fieldmark__587_215496499"/>
      <w:bookmarkEnd w:id="29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8_215496499"/>
      <w:bookmarkStart w:id="300" w:name="__Fieldmark__588_215496499"/>
      <w:bookmarkEnd w:id="30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89_215496499"/>
      <w:bookmarkStart w:id="302" w:name="__Fieldmark__589_215496499"/>
      <w:bookmarkEnd w:id="30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0_215496499"/>
      <w:bookmarkStart w:id="304" w:name="__Fieldmark__590_215496499"/>
      <w:bookmarkEnd w:id="30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1_215496499"/>
      <w:bookmarkStart w:id="306" w:name="__Fieldmark__591_215496499"/>
      <w:bookmarkEnd w:id="30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2_215496499"/>
      <w:bookmarkStart w:id="308" w:name="__Fieldmark__592_215496499"/>
      <w:bookmarkEnd w:id="30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3_215496499"/>
      <w:bookmarkStart w:id="310" w:name="__Fieldmark__593_215496499"/>
      <w:bookmarkEnd w:id="31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4_215496499"/>
      <w:bookmarkStart w:id="312" w:name="__Fieldmark__594_215496499"/>
      <w:bookmarkEnd w:id="31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595_215496499"/>
      <w:bookmarkStart w:id="314" w:name="__Fieldmark__595_215496499"/>
      <w:bookmarkEnd w:id="31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6_215496499"/>
      <w:bookmarkStart w:id="316" w:name="__Fieldmark__606_215496499"/>
      <w:bookmarkEnd w:id="31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7_215496499"/>
      <w:bookmarkStart w:id="318" w:name="__Fieldmark__607_215496499"/>
      <w:bookmarkEnd w:id="31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8_215496499"/>
      <w:bookmarkStart w:id="320" w:name="__Fieldmark__608_215496499"/>
      <w:bookmarkEnd w:id="32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1" w:name="__Fieldmark__609_215496499"/>
      <w:bookmarkStart w:id="322" w:name="__Fieldmark__609_215496499"/>
      <w:bookmarkEnd w:id="322"/>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3" w:name="__Fieldmark__610_215496499"/>
        <w:bookmarkStart w:id="324" w:name="__Fieldmark__610_215496499"/>
        <w:bookmarkEnd w:id="324"/>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1_215496499"/>
      <w:bookmarkStart w:id="326" w:name="__Fieldmark__611_215496499"/>
      <w:bookmarkEnd w:id="32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2_215496499"/>
      <w:bookmarkStart w:id="328" w:name="__Fieldmark__612_215496499"/>
      <w:bookmarkEnd w:id="32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3_215496499"/>
      <w:bookmarkStart w:id="330" w:name="__Fieldmark__613_215496499"/>
      <w:bookmarkEnd w:id="33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4_215496499"/>
      <w:bookmarkStart w:id="332" w:name="__Fieldmark__614_215496499"/>
      <w:bookmarkEnd w:id="33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5_215496499"/>
      <w:bookmarkStart w:id="334" w:name="__Fieldmark__615_215496499"/>
      <w:bookmarkEnd w:id="33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6_215496499"/>
      <w:bookmarkStart w:id="336" w:name="__Fieldmark__616_215496499"/>
      <w:bookmarkEnd w:id="33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7_215496499"/>
      <w:bookmarkStart w:id="338" w:name="__Fieldmark__617_215496499"/>
      <w:bookmarkEnd w:id="33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8_215496499"/>
      <w:bookmarkStart w:id="340" w:name="__Fieldmark__618_215496499"/>
      <w:bookmarkEnd w:id="34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19_215496499"/>
      <w:bookmarkStart w:id="342" w:name="__Fieldmark__619_215496499"/>
      <w:bookmarkEnd w:id="34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3" w:name="__Fieldmark__620_215496499"/>
      <w:bookmarkStart w:id="344" w:name="__Fieldmark__620_215496499"/>
      <w:bookmarkEnd w:id="34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3470" cy="347345"/>
                      <wp:effectExtent l="0" t="0" r="0" b="0"/>
                      <wp:wrapNone/>
                      <wp:docPr id="6" name="Frame6"/>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0_215496499"/>
                  <w:bookmarkStart w:id="346" w:name="__Fieldmark__640_215496499"/>
                  <w:bookmarkEnd w:id="346"/>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1_215496499"/>
                  <w:bookmarkStart w:id="348" w:name="__Fieldmark__641_215496499"/>
                  <w:bookmarkEnd w:id="348"/>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2_215496499"/>
                  <w:bookmarkStart w:id="350" w:name="__Fieldmark__642_215496499"/>
                  <w:bookmarkEnd w:id="350"/>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643_215496499"/>
                  <w:bookmarkStart w:id="352" w:name="__Fieldmark__643_215496499"/>
                  <w:bookmarkEnd w:id="352"/>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3" w:name="__Fieldmark__644_215496499"/>
                  <w:bookmarkStart w:id="354" w:name="__Fieldmark__644_215496499"/>
                  <w:bookmarkEnd w:id="354"/>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645_215496499"/>
                  <w:bookmarkStart w:id="356" w:name="__Fieldmark__645_215496499"/>
                  <w:bookmarkEnd w:id="356"/>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7" w:name="__Fieldmark__646_215496499"/>
                  <w:bookmarkStart w:id="358" w:name="__Fieldmark__646_215496499"/>
                  <w:bookmarkEnd w:id="358"/>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1_215496499"/>
            <w:bookmarkStart w:id="360" w:name="__Fieldmark__651_215496499"/>
            <w:bookmarkEnd w:id="36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2_215496499"/>
            <w:bookmarkStart w:id="362" w:name="__Fieldmark__652_215496499"/>
            <w:bookmarkEnd w:id="36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3_215496499"/>
            <w:bookmarkStart w:id="364" w:name="__Fieldmark__653_215496499"/>
            <w:bookmarkEnd w:id="36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5" w:name="__Fieldmark__654_215496499"/>
            <w:bookmarkStart w:id="366" w:name="__Fieldmark__654_215496499"/>
            <w:bookmarkEnd w:id="366"/>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7" w:name="__Fieldmark__655_215496499"/>
              <w:bookmarkStart w:id="368" w:name="__Fieldmark__655_215496499"/>
              <w:bookmarkEnd w:id="368"/>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6_215496499"/>
            <w:bookmarkStart w:id="370" w:name="__Fieldmark__656_215496499"/>
            <w:bookmarkEnd w:id="37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7_215496499"/>
            <w:bookmarkStart w:id="372" w:name="__Fieldmark__657_215496499"/>
            <w:bookmarkEnd w:id="37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8_215496499"/>
            <w:bookmarkStart w:id="374" w:name="__Fieldmark__658_215496499"/>
            <w:bookmarkEnd w:id="37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59_215496499"/>
            <w:bookmarkStart w:id="376" w:name="__Fieldmark__659_215496499"/>
            <w:bookmarkEnd w:id="37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0_215496499"/>
            <w:bookmarkStart w:id="378" w:name="__Fieldmark__660_215496499"/>
            <w:bookmarkEnd w:id="37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1_215496499"/>
            <w:bookmarkStart w:id="380" w:name="__Fieldmark__661_215496499"/>
            <w:bookmarkEnd w:id="38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2_215496499"/>
            <w:bookmarkStart w:id="382" w:name="__Fieldmark__662_215496499"/>
            <w:bookmarkEnd w:id="38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3_215496499"/>
            <w:bookmarkStart w:id="384" w:name="__Fieldmark__663_215496499"/>
            <w:bookmarkEnd w:id="38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4_215496499"/>
            <w:bookmarkStart w:id="386" w:name="__Fieldmark__664_215496499"/>
            <w:bookmarkEnd w:id="38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65_215496499"/>
            <w:bookmarkStart w:id="388" w:name="__Fieldmark__665_215496499"/>
            <w:bookmarkEnd w:id="38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6_215496499"/>
            <w:bookmarkStart w:id="390" w:name="__Fieldmark__676_215496499"/>
            <w:bookmarkEnd w:id="39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7_215496499"/>
            <w:bookmarkStart w:id="392" w:name="__Fieldmark__677_215496499"/>
            <w:bookmarkEnd w:id="3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8_215496499"/>
            <w:bookmarkStart w:id="394" w:name="__Fieldmark__678_215496499"/>
            <w:bookmarkEnd w:id="3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5" w:name="__Fieldmark__679_215496499"/>
            <w:bookmarkStart w:id="396" w:name="__Fieldmark__679_215496499"/>
            <w:bookmarkEnd w:id="396"/>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7" w:name="__Fieldmark__680_215496499"/>
              <w:bookmarkStart w:id="398" w:name="__Fieldmark__680_215496499"/>
              <w:bookmarkEnd w:id="398"/>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1_215496499"/>
            <w:bookmarkStart w:id="400" w:name="__Fieldmark__681_215496499"/>
            <w:bookmarkEnd w:id="40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2_215496499"/>
            <w:bookmarkStart w:id="402" w:name="__Fieldmark__682_215496499"/>
            <w:bookmarkEnd w:id="4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3_215496499"/>
            <w:bookmarkStart w:id="404" w:name="__Fieldmark__683_215496499"/>
            <w:bookmarkEnd w:id="4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4_215496499"/>
            <w:bookmarkStart w:id="406" w:name="__Fieldmark__684_215496499"/>
            <w:bookmarkEnd w:id="4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5_215496499"/>
            <w:bookmarkStart w:id="408" w:name="__Fieldmark__685_215496499"/>
            <w:bookmarkEnd w:id="4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6_215496499"/>
            <w:bookmarkStart w:id="410" w:name="__Fieldmark__686_215496499"/>
            <w:bookmarkEnd w:id="4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7_215496499"/>
            <w:bookmarkStart w:id="412" w:name="__Fieldmark__687_215496499"/>
            <w:bookmarkEnd w:id="4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8_215496499"/>
            <w:bookmarkStart w:id="414" w:name="__Fieldmark__688_215496499"/>
            <w:bookmarkEnd w:id="41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89_215496499"/>
            <w:bookmarkStart w:id="416" w:name="__Fieldmark__689_215496499"/>
            <w:bookmarkEnd w:id="4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690_215496499"/>
            <w:bookmarkStart w:id="418" w:name="__Fieldmark__690_215496499"/>
            <w:bookmarkEnd w:id="41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1_215496499"/>
            <w:bookmarkStart w:id="420" w:name="__Fieldmark__701_215496499"/>
            <w:bookmarkEnd w:id="4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2_215496499"/>
            <w:bookmarkStart w:id="422" w:name="__Fieldmark__702_215496499"/>
            <w:bookmarkEnd w:id="4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3_215496499"/>
            <w:bookmarkStart w:id="424" w:name="__Fieldmark__703_215496499"/>
            <w:bookmarkEnd w:id="4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5" w:name="__Fieldmark__704_215496499"/>
            <w:bookmarkStart w:id="426" w:name="__Fieldmark__704_215496499"/>
            <w:bookmarkEnd w:id="426"/>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7" w:name="__Fieldmark__705_215496499"/>
              <w:bookmarkStart w:id="428" w:name="__Fieldmark__705_215496499"/>
              <w:bookmarkEnd w:id="428"/>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6_215496499"/>
            <w:bookmarkStart w:id="430" w:name="__Fieldmark__706_215496499"/>
            <w:bookmarkEnd w:id="4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7_215496499"/>
            <w:bookmarkStart w:id="432" w:name="__Fieldmark__707_215496499"/>
            <w:bookmarkEnd w:id="4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8_215496499"/>
            <w:bookmarkStart w:id="434" w:name="__Fieldmark__708_215496499"/>
            <w:bookmarkEnd w:id="4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09_215496499"/>
            <w:bookmarkStart w:id="436" w:name="__Fieldmark__709_215496499"/>
            <w:bookmarkEnd w:id="4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0_215496499"/>
            <w:bookmarkStart w:id="438" w:name="__Fieldmark__710_215496499"/>
            <w:bookmarkEnd w:id="4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1_215496499"/>
            <w:bookmarkStart w:id="440" w:name="__Fieldmark__711_215496499"/>
            <w:bookmarkEnd w:id="4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2_215496499"/>
            <w:bookmarkStart w:id="442" w:name="__Fieldmark__712_215496499"/>
            <w:bookmarkEnd w:id="4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3_215496499"/>
            <w:bookmarkStart w:id="444" w:name="__Fieldmark__713_215496499"/>
            <w:bookmarkEnd w:id="4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4_215496499"/>
            <w:bookmarkStart w:id="446" w:name="__Fieldmark__714_215496499"/>
            <w:bookmarkEnd w:id="4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15_215496499"/>
            <w:bookmarkStart w:id="448" w:name="__Fieldmark__715_215496499"/>
            <w:bookmarkEnd w:id="44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6_215496499"/>
            <w:bookmarkStart w:id="450" w:name="__Fieldmark__726_215496499"/>
            <w:bookmarkEnd w:id="4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7_215496499"/>
            <w:bookmarkStart w:id="452" w:name="__Fieldmark__727_215496499"/>
            <w:bookmarkEnd w:id="4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8_215496499"/>
            <w:bookmarkStart w:id="454" w:name="__Fieldmark__728_215496499"/>
            <w:bookmarkEnd w:id="4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5" w:name="__Fieldmark__729_215496499"/>
            <w:bookmarkStart w:id="456" w:name="__Fieldmark__729_215496499"/>
            <w:bookmarkEnd w:id="456"/>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7" w:name="__Fieldmark__730_215496499"/>
              <w:bookmarkStart w:id="458" w:name="__Fieldmark__730_215496499"/>
              <w:bookmarkEnd w:id="458"/>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1_215496499"/>
            <w:bookmarkStart w:id="460" w:name="__Fieldmark__731_215496499"/>
            <w:bookmarkEnd w:id="4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2_215496499"/>
            <w:bookmarkStart w:id="462" w:name="__Fieldmark__732_215496499"/>
            <w:bookmarkEnd w:id="4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3_215496499"/>
            <w:bookmarkStart w:id="464" w:name="__Fieldmark__733_215496499"/>
            <w:bookmarkEnd w:id="4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4_215496499"/>
            <w:bookmarkStart w:id="466" w:name="__Fieldmark__734_215496499"/>
            <w:bookmarkEnd w:id="4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5_215496499"/>
            <w:bookmarkStart w:id="468" w:name="__Fieldmark__735_215496499"/>
            <w:bookmarkEnd w:id="4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6_215496499"/>
            <w:bookmarkStart w:id="470" w:name="__Fieldmark__736_215496499"/>
            <w:bookmarkEnd w:id="4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7_215496499"/>
            <w:bookmarkStart w:id="472" w:name="__Fieldmark__737_215496499"/>
            <w:bookmarkEnd w:id="4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8_215496499"/>
            <w:bookmarkStart w:id="474" w:name="__Fieldmark__738_215496499"/>
            <w:bookmarkEnd w:id="4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39_215496499"/>
            <w:bookmarkStart w:id="476" w:name="__Fieldmark__739_215496499"/>
            <w:bookmarkEnd w:id="4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40_215496499"/>
            <w:bookmarkStart w:id="478" w:name="__Fieldmark__740_215496499"/>
            <w:bookmarkEnd w:id="47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1_215496499"/>
            <w:bookmarkStart w:id="480" w:name="__Fieldmark__751_215496499"/>
            <w:bookmarkEnd w:id="4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2_215496499"/>
            <w:bookmarkStart w:id="482" w:name="__Fieldmark__752_215496499"/>
            <w:bookmarkEnd w:id="4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3_215496499"/>
            <w:bookmarkStart w:id="484" w:name="__Fieldmark__753_215496499"/>
            <w:bookmarkEnd w:id="4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5" w:name="__Fieldmark__754_215496499"/>
            <w:bookmarkStart w:id="486" w:name="__Fieldmark__754_215496499"/>
            <w:bookmarkEnd w:id="486"/>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7" w:name="__Fieldmark__755_215496499"/>
              <w:bookmarkStart w:id="488" w:name="__Fieldmark__755_215496499"/>
              <w:bookmarkEnd w:id="488"/>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6_215496499"/>
            <w:bookmarkStart w:id="490" w:name="__Fieldmark__756_215496499"/>
            <w:bookmarkEnd w:id="4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7_215496499"/>
            <w:bookmarkStart w:id="492" w:name="__Fieldmark__757_215496499"/>
            <w:bookmarkEnd w:id="4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8_215496499"/>
            <w:bookmarkStart w:id="494" w:name="__Fieldmark__758_215496499"/>
            <w:bookmarkEnd w:id="4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59_215496499"/>
            <w:bookmarkStart w:id="496" w:name="__Fieldmark__759_215496499"/>
            <w:bookmarkEnd w:id="4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0_215496499"/>
            <w:bookmarkStart w:id="498" w:name="__Fieldmark__760_215496499"/>
            <w:bookmarkEnd w:id="4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1_215496499"/>
            <w:bookmarkStart w:id="500" w:name="__Fieldmark__761_215496499"/>
            <w:bookmarkEnd w:id="5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2_215496499"/>
            <w:bookmarkStart w:id="502" w:name="__Fieldmark__762_215496499"/>
            <w:bookmarkEnd w:id="5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3_215496499"/>
            <w:bookmarkStart w:id="504" w:name="__Fieldmark__763_215496499"/>
            <w:bookmarkEnd w:id="5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4_215496499"/>
            <w:bookmarkStart w:id="506" w:name="__Fieldmark__764_215496499"/>
            <w:bookmarkEnd w:id="5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65_215496499"/>
            <w:bookmarkStart w:id="508" w:name="__Fieldmark__765_215496499"/>
            <w:bookmarkEnd w:id="50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6_215496499"/>
            <w:bookmarkStart w:id="510" w:name="__Fieldmark__776_215496499"/>
            <w:bookmarkEnd w:id="5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7_215496499"/>
            <w:bookmarkStart w:id="512" w:name="__Fieldmark__777_215496499"/>
            <w:bookmarkEnd w:id="5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8_215496499"/>
            <w:bookmarkStart w:id="514" w:name="__Fieldmark__778_215496499"/>
            <w:bookmarkEnd w:id="5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5" w:name="__Fieldmark__779_215496499"/>
            <w:bookmarkStart w:id="516" w:name="__Fieldmark__779_215496499"/>
            <w:bookmarkEnd w:id="516"/>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7" w:name="__Fieldmark__780_215496499"/>
              <w:bookmarkStart w:id="518" w:name="__Fieldmark__780_215496499"/>
              <w:bookmarkEnd w:id="518"/>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1_215496499"/>
            <w:bookmarkStart w:id="520" w:name="__Fieldmark__781_215496499"/>
            <w:bookmarkEnd w:id="5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2_215496499"/>
            <w:bookmarkStart w:id="522" w:name="__Fieldmark__782_215496499"/>
            <w:bookmarkEnd w:id="5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3_215496499"/>
            <w:bookmarkStart w:id="524" w:name="__Fieldmark__783_215496499"/>
            <w:bookmarkEnd w:id="5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4_215496499"/>
            <w:bookmarkStart w:id="526" w:name="__Fieldmark__784_215496499"/>
            <w:bookmarkEnd w:id="5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5_215496499"/>
            <w:bookmarkStart w:id="528" w:name="__Fieldmark__785_215496499"/>
            <w:bookmarkEnd w:id="5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6_215496499"/>
            <w:bookmarkStart w:id="530" w:name="__Fieldmark__786_215496499"/>
            <w:bookmarkEnd w:id="5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7_215496499"/>
            <w:bookmarkStart w:id="532" w:name="__Fieldmark__787_215496499"/>
            <w:bookmarkEnd w:id="5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8_215496499"/>
            <w:bookmarkStart w:id="534" w:name="__Fieldmark__788_215496499"/>
            <w:bookmarkEnd w:id="5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89_215496499"/>
            <w:bookmarkStart w:id="536" w:name="__Fieldmark__789_215496499"/>
            <w:bookmarkEnd w:id="5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790_215496499"/>
            <w:bookmarkStart w:id="538" w:name="__Fieldmark__790_215496499"/>
            <w:bookmarkEnd w:id="53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1_215496499"/>
            <w:bookmarkStart w:id="540" w:name="__Fieldmark__801_215496499"/>
            <w:bookmarkEnd w:id="5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2_215496499"/>
            <w:bookmarkStart w:id="542" w:name="__Fieldmark__802_215496499"/>
            <w:bookmarkEnd w:id="5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3_215496499"/>
            <w:bookmarkStart w:id="544" w:name="__Fieldmark__803_215496499"/>
            <w:bookmarkEnd w:id="5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5" w:name="__Fieldmark__804_215496499"/>
            <w:bookmarkStart w:id="546" w:name="__Fieldmark__804_215496499"/>
            <w:bookmarkEnd w:id="546"/>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7" w:name="__Fieldmark__805_215496499"/>
              <w:bookmarkStart w:id="548" w:name="__Fieldmark__805_215496499"/>
              <w:bookmarkEnd w:id="548"/>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6_215496499"/>
            <w:bookmarkStart w:id="550" w:name="__Fieldmark__806_215496499"/>
            <w:bookmarkEnd w:id="5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7_215496499"/>
            <w:bookmarkStart w:id="552" w:name="__Fieldmark__807_215496499"/>
            <w:bookmarkEnd w:id="5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8_215496499"/>
            <w:bookmarkStart w:id="554" w:name="__Fieldmark__808_215496499"/>
            <w:bookmarkEnd w:id="5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09_215496499"/>
            <w:bookmarkStart w:id="556" w:name="__Fieldmark__809_215496499"/>
            <w:bookmarkEnd w:id="5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0_215496499"/>
            <w:bookmarkStart w:id="558" w:name="__Fieldmark__810_215496499"/>
            <w:bookmarkEnd w:id="5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1_215496499"/>
            <w:bookmarkStart w:id="560" w:name="__Fieldmark__811_215496499"/>
            <w:bookmarkEnd w:id="5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2_215496499"/>
            <w:bookmarkStart w:id="562" w:name="__Fieldmark__812_215496499"/>
            <w:bookmarkEnd w:id="5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3_215496499"/>
            <w:bookmarkStart w:id="564" w:name="__Fieldmark__813_215496499"/>
            <w:bookmarkEnd w:id="5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4_215496499"/>
            <w:bookmarkStart w:id="566" w:name="__Fieldmark__814_215496499"/>
            <w:bookmarkEnd w:id="5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15_215496499"/>
            <w:bookmarkStart w:id="568" w:name="__Fieldmark__815_215496499"/>
            <w:bookmarkEnd w:id="56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9" w:name="__Fieldmark__832_215496499"/>
            <w:bookmarkStart w:id="570" w:name="__Fieldmark__832_215496499"/>
            <w:bookmarkEnd w:id="57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71" w:name="__Fieldmark__837_215496499"/>
      <w:bookmarkStart w:id="572" w:name="__Fieldmark__837_215496499"/>
      <w:bookmarkEnd w:id="57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856_215496499"/>
      <w:bookmarkStart w:id="574" w:name="__Fieldmark__856_215496499"/>
      <w:bookmarkEnd w:id="5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5" w:name="__Fieldmark__857_215496499"/>
      <w:bookmarkStart w:id="576" w:name="__Fieldmark__857_215496499"/>
      <w:bookmarkEnd w:id="5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7" w:name="__Fieldmark__858_215496499"/>
      <w:bookmarkStart w:id="578" w:name="__Fieldmark__858_215496499"/>
      <w:bookmarkEnd w:id="57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9" w:name="__Fieldmark__859_215496499"/>
      <w:bookmarkStart w:id="580" w:name="__Fieldmark__859_215496499"/>
      <w:bookmarkEnd w:id="5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81" w:name="__Fieldmark__860_215496499"/>
      <w:bookmarkStart w:id="582" w:name="__Fieldmark__860_215496499"/>
      <w:bookmarkEnd w:id="5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3" w:name="__Fieldmark__861_215496499"/>
      <w:bookmarkStart w:id="584" w:name="__Fieldmark__861_215496499"/>
      <w:bookmarkEnd w:id="5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5" w:name="__Fieldmark__862_215496499"/>
      <w:bookmarkStart w:id="586" w:name="__Fieldmark__862_215496499"/>
      <w:bookmarkEnd w:id="586"/>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5_215496499"/>
      <w:bookmarkStart w:id="588" w:name="__Fieldmark__935_215496499"/>
      <w:bookmarkEnd w:id="58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36_215496499"/>
      <w:bookmarkStart w:id="590" w:name="__Fieldmark__936_215496499"/>
      <w:bookmarkEnd w:id="59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8_215496499"/>
      <w:bookmarkStart w:id="592" w:name="__Fieldmark__948_215496499"/>
      <w:bookmarkEnd w:id="59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49_215496499"/>
      <w:bookmarkStart w:id="594" w:name="__Fieldmark__949_215496499"/>
      <w:bookmarkEnd w:id="59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1_215496499"/>
      <w:bookmarkStart w:id="596" w:name="__Fieldmark__961_215496499"/>
      <w:bookmarkEnd w:id="59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62_215496499"/>
      <w:bookmarkStart w:id="598" w:name="__Fieldmark__962_215496499"/>
      <w:bookmarkEnd w:id="59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4_215496499"/>
      <w:bookmarkStart w:id="600" w:name="__Fieldmark__974_215496499"/>
      <w:bookmarkEnd w:id="60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1" w:name="__Fieldmark__975_215496499"/>
      <w:bookmarkStart w:id="602" w:name="__Fieldmark__975_215496499"/>
      <w:bookmarkEnd w:id="60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1"/>
      <w:r>
        <w:rPr>
          <w:b/>
          <w:sz w:val="36"/>
          <w:szCs w:val="36"/>
        </w:rPr>
        <w:t>Form I</w:t>
      </w:r>
      <w:r>
        <w:rPr>
          <w:rStyle w:val="CommentReference"/>
          <w:vanish w:val="false"/>
        </w:rPr>
      </w:r>
      <w:commentRangeEnd w:id="1"/>
      <w:r>
        <w:commentReference w:id="1"/>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3" w:name="__Fieldmark__1013_215496499"/>
            <w:bookmarkStart w:id="604" w:name="__Fieldmark__1013_215496499"/>
            <w:bookmarkEnd w:id="604"/>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5" w:name="__Fieldmark__1014_215496499"/>
            <w:bookmarkStart w:id="606" w:name="__Fieldmark__1014_215496499"/>
            <w:bookmarkEnd w:id="606"/>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15_215496499"/>
            <w:bookmarkStart w:id="608" w:name="__Fieldmark__1015_215496499"/>
            <w:bookmarkEnd w:id="608"/>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9" w:name="Text2"/>
            <w:bookmarkEnd w:id="609"/>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1034_215496499"/>
      <w:bookmarkStart w:id="611" w:name="__Fieldmark__1034_215496499"/>
      <w:bookmarkEnd w:id="6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2" w:name="__Fieldmark__1035_215496499"/>
      <w:bookmarkStart w:id="613" w:name="__Fieldmark__1035_215496499"/>
      <w:bookmarkEnd w:id="6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4" w:name="__Fieldmark__1036_215496499"/>
      <w:bookmarkStart w:id="615" w:name="__Fieldmark__1036_215496499"/>
      <w:bookmarkEnd w:id="6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1037_215496499"/>
      <w:bookmarkStart w:id="617" w:name="__Fieldmark__1037_215496499"/>
      <w:bookmarkEnd w:id="61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8" w:name="__Fieldmark__1038_215496499"/>
      <w:bookmarkStart w:id="619" w:name="__Fieldmark__1038_215496499"/>
      <w:bookmarkEnd w:id="61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20" w:name="__Fieldmark__1039_215496499"/>
      <w:bookmarkStart w:id="621" w:name="__Fieldmark__1039_215496499"/>
      <w:bookmarkEnd w:id="62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2" w:name="__Fieldmark__1040_215496499"/>
      <w:bookmarkStart w:id="623" w:name="__Fieldmark__1040_215496499"/>
      <w:bookmarkEnd w:id="623"/>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sset registration information must be provided in electronic format as instructed on the form submitted through the Market Information System as a Service request or to</w:t>
      </w:r>
      <w:r>
        <w:rPr>
          <w:b/>
        </w:rPr>
        <w:t xml:space="preserve"> </w:t>
      </w:r>
      <w:hyperlink r:id="rId23">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Asset registration information must be provided in electronic format as instructed on the form submitted through the Market Information System as a Service request or to</w:t>
      </w:r>
      <w:r>
        <w:rPr>
          <w:b/>
        </w:rPr>
        <w:t xml:space="preserve"> </w:t>
      </w:r>
      <w:hyperlink r:id="rId25">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23_215496499"/>
      <w:bookmarkStart w:id="625" w:name="__Fieldmark__1123_215496499"/>
      <w:bookmarkEnd w:id="6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8_215496499"/>
      <w:bookmarkStart w:id="627" w:name="__Fieldmark__1138_215496499"/>
      <w:bookmarkEnd w:id="62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39_215496499"/>
      <w:bookmarkStart w:id="629" w:name="__Fieldmark__1139_215496499"/>
      <w:bookmarkEnd w:id="62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40_215496499"/>
      <w:bookmarkStart w:id="631" w:name="__Fieldmark__1140_215496499"/>
      <w:bookmarkEnd w:id="631"/>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1159_215496499"/>
      <w:bookmarkStart w:id="633" w:name="__Fieldmark__1159_215496499"/>
      <w:bookmarkEnd w:id="6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1160_215496499"/>
      <w:bookmarkStart w:id="635" w:name="__Fieldmark__1160_215496499"/>
      <w:bookmarkEnd w:id="6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6" w:name="__Fieldmark__1161_215496499"/>
      <w:bookmarkStart w:id="637" w:name="__Fieldmark__1161_215496499"/>
      <w:bookmarkEnd w:id="63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8" w:name="__Fieldmark__1162_215496499"/>
      <w:bookmarkStart w:id="639" w:name="__Fieldmark__1162_215496499"/>
      <w:bookmarkEnd w:id="63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1163_215496499"/>
      <w:bookmarkStart w:id="641" w:name="__Fieldmark__1163_215496499"/>
      <w:bookmarkEnd w:id="64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2" w:name="__Fieldmark__1164_215496499"/>
      <w:bookmarkStart w:id="643" w:name="__Fieldmark__1164_215496499"/>
      <w:bookmarkEnd w:id="6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165_215496499"/>
      <w:bookmarkStart w:id="645" w:name="__Fieldmark__1165_215496499"/>
      <w:bookmarkEnd w:id="645"/>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3_215496499"/>
      <w:bookmarkStart w:id="647" w:name="__Fieldmark__1213_215496499"/>
      <w:bookmarkEnd w:id="6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8" w:name="__Fieldmark__1214_215496499"/>
      <w:bookmarkStart w:id="649" w:name="__Fieldmark__1214_215496499"/>
      <w:bookmarkEnd w:id="6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1_215496499"/>
            <w:bookmarkStart w:id="651" w:name="__Fieldmark__1251_215496499"/>
            <w:bookmarkEnd w:id="65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2_215496499"/>
            <w:bookmarkStart w:id="653" w:name="__Fieldmark__1252_215496499"/>
            <w:bookmarkEnd w:id="65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53_215496499"/>
            <w:bookmarkStart w:id="655" w:name="__Fieldmark__1253_215496499"/>
            <w:bookmarkEnd w:id="655"/>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w:t>
            </w:r>
            <w:r>
              <w:rPr/>
              <w:t>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1272_215496499"/>
            <w:bookmarkStart w:id="657" w:name="__Fieldmark__1272_215496499"/>
            <w:bookmarkEnd w:id="65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8" w:name="__Fieldmark__1273_215496499"/>
            <w:bookmarkStart w:id="659" w:name="__Fieldmark__1273_215496499"/>
            <w:bookmarkEnd w:id="65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1274_215496499"/>
            <w:bookmarkStart w:id="661" w:name="__Fieldmark__1274_215496499"/>
            <w:bookmarkEnd w:id="66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2" w:name="__Fieldmark__1275_215496499"/>
            <w:bookmarkStart w:id="663" w:name="__Fieldmark__1275_215496499"/>
            <w:bookmarkEnd w:id="66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4" w:name="__Fieldmark__1276_215496499"/>
            <w:bookmarkStart w:id="665" w:name="__Fieldmark__1276_215496499"/>
            <w:bookmarkEnd w:id="66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6" w:name="__Fieldmark__1277_215496499"/>
            <w:bookmarkStart w:id="667" w:name="__Fieldmark__1277_215496499"/>
            <w:bookmarkEnd w:id="66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8" w:name="__Fieldmark__1278_215496499"/>
            <w:bookmarkStart w:id="669" w:name="__Fieldmark__1278_215496499"/>
            <w:bookmarkEnd w:id="669"/>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70" w:name="__Fieldmark__1291_215496499"/>
            <w:bookmarkStart w:id="671" w:name="__Fieldmark__1291_215496499"/>
            <w:bookmarkEnd w:id="67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7_215496499"/>
            <w:bookmarkStart w:id="673" w:name="__Fieldmark__1327_215496499"/>
            <w:bookmarkEnd w:id="673"/>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4" w:name="__Fieldmark__1328_215496499"/>
            <w:bookmarkStart w:id="675" w:name="__Fieldmark__1328_215496499"/>
            <w:bookmarkEnd w:id="675"/>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5"/>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5"/>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5"/>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5"/>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5"/>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6:32:00Z" w:initials="CP">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4-12T16:3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PRS Report 0411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Registration@ercot.com" TargetMode="External"/><Relationship Id="rId20" Type="http://schemas.openxmlformats.org/officeDocument/2006/relationships/hyperlink" Target="mailto:MPRegistration@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Registration@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Registration@ercot.com" TargetMode="External"/><Relationship Id="rId26" Type="http://schemas.openxmlformats.org/officeDocument/2006/relationships/hyperlink" Target="mailto:MPRegistration@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Registration@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58:00Z</dcterms:created>
  <dc:creator>Juliana</dc:creator>
  <dc:description/>
  <cp:keywords/>
  <dc:language>en-US</dc:language>
  <cp:lastModifiedBy>Brittney Albracht</cp:lastModifiedBy>
  <dcterms:modified xsi:type="dcterms:W3CDTF">2019-04-16T1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