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4196896021"/>
      <w:bookmarkStart w:id="2" w:name="__Fieldmark__4_4196896021"/>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4196896021"/>
      <w:bookmarkStart w:id="5" w:name="__Fieldmark__23_4196896021"/>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4196896021"/>
      <w:bookmarkStart w:id="7" w:name="__Fieldmark__24_4196896021"/>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4196896021"/>
      <w:bookmarkStart w:id="9" w:name="__Fieldmark__25_4196896021"/>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4196896021"/>
      <w:bookmarkStart w:id="11" w:name="__Fieldmark__26_4196896021"/>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4196896021"/>
      <w:bookmarkStart w:id="14" w:name="__Fieldmark__27_4196896021"/>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4196896021"/>
      <w:bookmarkStart w:id="16" w:name="__Fieldmark__28_4196896021"/>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4196896021"/>
      <w:bookmarkStart w:id="18" w:name="__Fieldmark__29_4196896021"/>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4196896021"/>
      <w:bookmarkStart w:id="20" w:name="__Fieldmark__60_4196896021"/>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4196896021"/>
      <w:bookmarkStart w:id="22" w:name="__Fieldmark__105_419689602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4196896021"/>
      <w:bookmarkStart w:id="24" w:name="__Fieldmark__138_4196896021"/>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4196896021"/>
      <w:bookmarkStart w:id="26" w:name="__Fieldmark__139_4196896021"/>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4196896021"/>
      <w:bookmarkStart w:id="28" w:name="__Fieldmark__140_4196896021"/>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4196896021"/>
      <w:bookmarkStart w:id="30" w:name="__Fieldmark__141_4196896021"/>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4196896021"/>
      <w:bookmarkStart w:id="32" w:name="__Fieldmark__142_4196896021"/>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4196896021"/>
      <w:bookmarkStart w:id="34" w:name="__Fieldmark__143_4196896021"/>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4196896021"/>
      <w:bookmarkStart w:id="36" w:name="__Fieldmark__144_4196896021"/>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4196896021"/>
      <w:bookmarkStart w:id="38" w:name="__Fieldmark__202_4196896021"/>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4196896021"/>
      <w:bookmarkStart w:id="40" w:name="__Fieldmark__203_4196896021"/>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4196896021"/>
      <w:bookmarkStart w:id="42" w:name="__Fieldmark__204_4196896021"/>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4196896021"/>
      <w:bookmarkStart w:id="44" w:name="__Fieldmark__205_4196896021"/>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4196896021"/>
      <w:bookmarkStart w:id="46" w:name="__Fieldmark__206_4196896021"/>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4196896021"/>
      <w:bookmarkStart w:id="48" w:name="__Fieldmark__207_4196896021"/>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4196896021"/>
      <w:bookmarkStart w:id="50" w:name="__Fieldmark__208_4196896021"/>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4196896021"/>
      <w:bookmarkStart w:id="52" w:name="__Fieldmark__209_4196896021"/>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4196896021"/>
      <w:bookmarkStart w:id="54" w:name="__Fieldmark__224_4196896021"/>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4196896021"/>
      <w:bookmarkStart w:id="56" w:name="__Fieldmark__225_4196896021"/>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4196896021"/>
      <w:bookmarkStart w:id="58" w:name="__Fieldmark__226_4196896021"/>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4196896021"/>
      <w:bookmarkStart w:id="60" w:name="__Fieldmark__228_4196896021"/>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4196896021"/>
      <w:bookmarkStart w:id="62" w:name="__Fieldmark__230_4196896021"/>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4196896021"/>
      <w:bookmarkStart w:id="64" w:name="__Fieldmark__232_4196896021"/>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4196896021"/>
      <w:bookmarkStart w:id="66" w:name="__Fieldmark__233_4196896021"/>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4196896021"/>
      <w:bookmarkStart w:id="68" w:name="__Fieldmark__269_4196896021"/>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4196896021"/>
            <w:bookmarkStart w:id="70" w:name="__Fieldmark__302_4196896021"/>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4196896021"/>
            <w:bookmarkStart w:id="72" w:name="__Fieldmark__303_4196896021"/>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4196896021"/>
            <w:bookmarkStart w:id="74" w:name="__Fieldmark__304_4196896021"/>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4196896021"/>
            <w:bookmarkStart w:id="76" w:name="__Fieldmark__305_4196896021"/>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4196896021"/>
            <w:bookmarkStart w:id="78" w:name="__Fieldmark__306_4196896021"/>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4196896021"/>
            <w:bookmarkStart w:id="80" w:name="__Fieldmark__307_4196896021"/>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4196896021"/>
            <w:bookmarkStart w:id="82" w:name="__Fieldmark__308_4196896021"/>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4196896021"/>
            <w:bookmarkStart w:id="84" w:name="__Fieldmark__321_4196896021"/>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4196896021"/>
            <w:bookmarkStart w:id="86" w:name="__Fieldmark__358_4196896021"/>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4196896021"/>
            <w:bookmarkStart w:id="88" w:name="__Fieldmark__359_4196896021"/>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4196896021"/>
            <w:bookmarkStart w:id="90" w:name="__Fieldmark__360_4196896021"/>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4196896021"/>
            <w:bookmarkStart w:id="92" w:name="__Fieldmark__361_4196896021"/>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4196896021"/>
            <w:bookmarkStart w:id="94" w:name="__Fieldmark__362_4196896021"/>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4196896021"/>
            <w:bookmarkStart w:id="96" w:name="__Fieldmark__363_4196896021"/>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4196896021"/>
            <w:bookmarkStart w:id="98" w:name="__Fieldmark__364_4196896021"/>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4196896021"/>
            <w:bookmarkStart w:id="100" w:name="__Fieldmark__365_4196896021"/>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4196896021"/>
            <w:bookmarkStart w:id="102" w:name="__Fieldmark__380_4196896021"/>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4196896021"/>
            <w:bookmarkStart w:id="104" w:name="__Fieldmark__381_4196896021"/>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4196896021"/>
            <w:bookmarkStart w:id="106" w:name="__Fieldmark__382_4196896021"/>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4196896021"/>
            <w:bookmarkStart w:id="108" w:name="__Fieldmark__384_4196896021"/>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4196896021"/>
            <w:bookmarkStart w:id="110" w:name="__Fieldmark__386_4196896021"/>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4196896021"/>
            <w:bookmarkStart w:id="112" w:name="__Fieldmark__388_4196896021"/>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4196896021"/>
            <w:bookmarkStart w:id="114" w:name="__Fieldmark__389_4196896021"/>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4196896021"/>
            <w:bookmarkStart w:id="116" w:name="__Fieldmark__425_4196896021"/>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4196896021"/>
            <w:bookmarkStart w:id="118" w:name="__Fieldmark__439_4196896021"/>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4196896021"/>
            <w:bookmarkStart w:id="120" w:name="__Fieldmark__440_4196896021"/>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4196896021"/>
            <w:bookmarkStart w:id="122" w:name="__Fieldmark__441_4196896021"/>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4196896021"/>
            <w:bookmarkStart w:id="124" w:name="__Fieldmark__442_4196896021"/>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4196896021"/>
            <w:bookmarkStart w:id="126" w:name="__Fieldmark__443_4196896021"/>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4196896021"/>
            <w:bookmarkStart w:id="128" w:name="__Fieldmark__444_4196896021"/>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4196896021"/>
            <w:bookmarkStart w:id="130" w:name="__Fieldmark__445_4196896021"/>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4196896021"/>
      <w:bookmarkStart w:id="133" w:name="__Fieldmark__450_4196896021"/>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4196896021"/>
      <w:bookmarkStart w:id="135" w:name="__Fieldmark__451_4196896021"/>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4196896021"/>
      <w:bookmarkStart w:id="137" w:name="__Fieldmark__452_4196896021"/>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4196896021"/>
      <w:bookmarkStart w:id="139" w:name="__Fieldmark__453_4196896021"/>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4196896021"/>
        <w:bookmarkStart w:id="141" w:name="__Fieldmark__454_4196896021"/>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4196896021"/>
      <w:bookmarkStart w:id="143" w:name="__Fieldmark__455_4196896021"/>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4196896021"/>
      <w:bookmarkStart w:id="145" w:name="__Fieldmark__456_4196896021"/>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4196896021"/>
      <w:bookmarkStart w:id="147" w:name="__Fieldmark__457_4196896021"/>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4196896021"/>
      <w:bookmarkStart w:id="149" w:name="__Fieldmark__458_4196896021"/>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4196896021"/>
      <w:bookmarkStart w:id="151" w:name="__Fieldmark__459_4196896021"/>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4196896021"/>
      <w:bookmarkStart w:id="153" w:name="__Fieldmark__460_4196896021"/>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4196896021"/>
      <w:bookmarkStart w:id="155" w:name="__Fieldmark__461_4196896021"/>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4196896021"/>
      <w:bookmarkStart w:id="157" w:name="__Fieldmark__462_4196896021"/>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4196896021"/>
      <w:bookmarkStart w:id="159" w:name="__Fieldmark__463_4196896021"/>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4196896021"/>
      <w:bookmarkStart w:id="161" w:name="__Fieldmark__464_4196896021"/>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4196896021"/>
      <w:bookmarkStart w:id="163" w:name="__Fieldmark__475_4196896021"/>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4196896021"/>
      <w:bookmarkStart w:id="165" w:name="__Fieldmark__476_4196896021"/>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4196896021"/>
      <w:bookmarkStart w:id="167" w:name="__Fieldmark__477_4196896021"/>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4196896021"/>
      <w:bookmarkStart w:id="169" w:name="__Fieldmark__478_4196896021"/>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4196896021"/>
        <w:bookmarkStart w:id="171" w:name="__Fieldmark__479_4196896021"/>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4196896021"/>
      <w:bookmarkStart w:id="173" w:name="__Fieldmark__480_4196896021"/>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4196896021"/>
      <w:bookmarkStart w:id="175" w:name="__Fieldmark__481_4196896021"/>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4196896021"/>
      <w:bookmarkStart w:id="177" w:name="__Fieldmark__482_4196896021"/>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4196896021"/>
      <w:bookmarkStart w:id="179" w:name="__Fieldmark__483_4196896021"/>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4196896021"/>
      <w:bookmarkStart w:id="181" w:name="__Fieldmark__484_4196896021"/>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4196896021"/>
      <w:bookmarkStart w:id="183" w:name="__Fieldmark__485_4196896021"/>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4196896021"/>
      <w:bookmarkStart w:id="185" w:name="__Fieldmark__486_4196896021"/>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4196896021"/>
      <w:bookmarkStart w:id="187" w:name="__Fieldmark__487_4196896021"/>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4196896021"/>
      <w:bookmarkStart w:id="189" w:name="__Fieldmark__488_4196896021"/>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4196896021"/>
      <w:bookmarkStart w:id="191" w:name="__Fieldmark__489_4196896021"/>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4196896021"/>
      <w:bookmarkStart w:id="193" w:name="__Fieldmark__500_4196896021"/>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4196896021"/>
      <w:bookmarkStart w:id="195" w:name="__Fieldmark__501_4196896021"/>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4196896021"/>
      <w:bookmarkStart w:id="197" w:name="__Fieldmark__502_4196896021"/>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4196896021"/>
      <w:bookmarkStart w:id="199" w:name="__Fieldmark__503_4196896021"/>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4196896021"/>
        <w:bookmarkStart w:id="201" w:name="__Fieldmark__504_4196896021"/>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4196896021"/>
      <w:bookmarkStart w:id="203" w:name="__Fieldmark__505_4196896021"/>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4196896021"/>
      <w:bookmarkStart w:id="205" w:name="__Fieldmark__506_4196896021"/>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4196896021"/>
      <w:bookmarkStart w:id="207" w:name="__Fieldmark__507_4196896021"/>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4196896021"/>
      <w:bookmarkStart w:id="209" w:name="__Fieldmark__508_4196896021"/>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4196896021"/>
      <w:bookmarkStart w:id="211" w:name="__Fieldmark__509_4196896021"/>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4196896021"/>
      <w:bookmarkStart w:id="213" w:name="__Fieldmark__510_4196896021"/>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4196896021"/>
      <w:bookmarkStart w:id="215" w:name="__Fieldmark__511_4196896021"/>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4196896021"/>
      <w:bookmarkStart w:id="217" w:name="__Fieldmark__512_4196896021"/>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4196896021"/>
      <w:bookmarkStart w:id="219" w:name="__Fieldmark__513_4196896021"/>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4196896021"/>
      <w:bookmarkStart w:id="221" w:name="__Fieldmark__514_4196896021"/>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4196896021"/>
      <w:bookmarkStart w:id="223" w:name="__Fieldmark__525_4196896021"/>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4196896021"/>
      <w:bookmarkStart w:id="225" w:name="__Fieldmark__526_4196896021"/>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4196896021"/>
      <w:bookmarkStart w:id="227" w:name="__Fieldmark__527_4196896021"/>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4196896021"/>
      <w:bookmarkStart w:id="229" w:name="__Fieldmark__528_4196896021"/>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4196896021"/>
        <w:bookmarkStart w:id="231" w:name="__Fieldmark__529_4196896021"/>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4196896021"/>
      <w:bookmarkStart w:id="233" w:name="__Fieldmark__530_4196896021"/>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4196896021"/>
      <w:bookmarkStart w:id="235" w:name="__Fieldmark__531_4196896021"/>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4196896021"/>
      <w:bookmarkStart w:id="237" w:name="__Fieldmark__532_4196896021"/>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4196896021"/>
      <w:bookmarkStart w:id="239" w:name="__Fieldmark__533_4196896021"/>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4196896021"/>
      <w:bookmarkStart w:id="241" w:name="__Fieldmark__534_4196896021"/>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4196896021"/>
      <w:bookmarkStart w:id="243" w:name="__Fieldmark__535_4196896021"/>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4196896021"/>
      <w:bookmarkStart w:id="245" w:name="__Fieldmark__536_4196896021"/>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4196896021"/>
      <w:bookmarkStart w:id="247" w:name="__Fieldmark__537_4196896021"/>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4196896021"/>
      <w:bookmarkStart w:id="249" w:name="__Fieldmark__538_4196896021"/>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4196896021"/>
      <w:bookmarkStart w:id="251" w:name="__Fieldmark__539_4196896021"/>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4196896021"/>
      <w:bookmarkStart w:id="253" w:name="__Fieldmark__550_4196896021"/>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4196896021"/>
      <w:bookmarkStart w:id="255" w:name="__Fieldmark__551_4196896021"/>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4196896021"/>
      <w:bookmarkStart w:id="257" w:name="__Fieldmark__552_4196896021"/>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4196896021"/>
      <w:bookmarkStart w:id="259" w:name="__Fieldmark__553_4196896021"/>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4196896021"/>
        <w:bookmarkStart w:id="261" w:name="__Fieldmark__554_4196896021"/>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4196896021"/>
      <w:bookmarkStart w:id="263" w:name="__Fieldmark__555_4196896021"/>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4196896021"/>
      <w:bookmarkStart w:id="265" w:name="__Fieldmark__556_4196896021"/>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4196896021"/>
      <w:bookmarkStart w:id="267" w:name="__Fieldmark__557_4196896021"/>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4196896021"/>
      <w:bookmarkStart w:id="269" w:name="__Fieldmark__558_4196896021"/>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4196896021"/>
      <w:bookmarkStart w:id="271" w:name="__Fieldmark__559_4196896021"/>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4196896021"/>
      <w:bookmarkStart w:id="273" w:name="__Fieldmark__560_4196896021"/>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4196896021"/>
      <w:bookmarkStart w:id="275" w:name="__Fieldmark__561_4196896021"/>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4196896021"/>
      <w:bookmarkStart w:id="277" w:name="__Fieldmark__562_4196896021"/>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4196896021"/>
      <w:bookmarkStart w:id="279" w:name="__Fieldmark__563_4196896021"/>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4196896021"/>
      <w:bookmarkStart w:id="281" w:name="__Fieldmark__564_4196896021"/>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4196896021"/>
      <w:bookmarkStart w:id="283" w:name="__Fieldmark__575_4196896021"/>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4196896021"/>
      <w:bookmarkStart w:id="285" w:name="__Fieldmark__576_4196896021"/>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4196896021"/>
      <w:bookmarkStart w:id="287" w:name="__Fieldmark__577_4196896021"/>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4196896021"/>
      <w:bookmarkStart w:id="289" w:name="__Fieldmark__578_4196896021"/>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4196896021"/>
        <w:bookmarkStart w:id="291" w:name="__Fieldmark__579_4196896021"/>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4196896021"/>
      <w:bookmarkStart w:id="293" w:name="__Fieldmark__580_4196896021"/>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4196896021"/>
      <w:bookmarkStart w:id="295" w:name="__Fieldmark__581_4196896021"/>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4196896021"/>
      <w:bookmarkStart w:id="297" w:name="__Fieldmark__582_4196896021"/>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4196896021"/>
      <w:bookmarkStart w:id="299" w:name="__Fieldmark__583_4196896021"/>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4196896021"/>
      <w:bookmarkStart w:id="301" w:name="__Fieldmark__584_4196896021"/>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4196896021"/>
      <w:bookmarkStart w:id="303" w:name="__Fieldmark__585_4196896021"/>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4196896021"/>
      <w:bookmarkStart w:id="305" w:name="__Fieldmark__586_4196896021"/>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4196896021"/>
      <w:bookmarkStart w:id="307" w:name="__Fieldmark__587_4196896021"/>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4196896021"/>
      <w:bookmarkStart w:id="309" w:name="__Fieldmark__588_4196896021"/>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4196896021"/>
      <w:bookmarkStart w:id="311" w:name="__Fieldmark__589_4196896021"/>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4196896021"/>
      <w:bookmarkStart w:id="313" w:name="__Fieldmark__600_4196896021"/>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4196896021"/>
      <w:bookmarkStart w:id="315" w:name="__Fieldmark__601_4196896021"/>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4196896021"/>
      <w:bookmarkStart w:id="317" w:name="__Fieldmark__602_4196896021"/>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4196896021"/>
      <w:bookmarkStart w:id="319" w:name="__Fieldmark__603_4196896021"/>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4196896021"/>
        <w:bookmarkStart w:id="321" w:name="__Fieldmark__604_4196896021"/>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4196896021"/>
      <w:bookmarkStart w:id="323" w:name="__Fieldmark__605_4196896021"/>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4196896021"/>
      <w:bookmarkStart w:id="325" w:name="__Fieldmark__606_4196896021"/>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4196896021"/>
      <w:bookmarkStart w:id="327" w:name="__Fieldmark__607_4196896021"/>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4196896021"/>
      <w:bookmarkStart w:id="329" w:name="__Fieldmark__608_4196896021"/>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4196896021"/>
      <w:bookmarkStart w:id="331" w:name="__Fieldmark__609_4196896021"/>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4196896021"/>
      <w:bookmarkStart w:id="333" w:name="__Fieldmark__610_4196896021"/>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4196896021"/>
      <w:bookmarkStart w:id="335" w:name="__Fieldmark__611_4196896021"/>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4196896021"/>
      <w:bookmarkStart w:id="337" w:name="__Fieldmark__612_4196896021"/>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4196896021"/>
      <w:bookmarkStart w:id="339" w:name="__Fieldmark__613_4196896021"/>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4196896021"/>
      <w:bookmarkStart w:id="341" w:name="__Fieldmark__614_4196896021"/>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4196896021"/>
                  <w:bookmarkStart w:id="343" w:name="__Fieldmark__634_4196896021"/>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4196896021"/>
                  <w:bookmarkStart w:id="345" w:name="__Fieldmark__635_4196896021"/>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4196896021"/>
                  <w:bookmarkStart w:id="347" w:name="__Fieldmark__636_4196896021"/>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4196896021"/>
                  <w:bookmarkStart w:id="349" w:name="__Fieldmark__637_4196896021"/>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4196896021"/>
                  <w:bookmarkStart w:id="351" w:name="__Fieldmark__638_4196896021"/>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4196896021"/>
                  <w:bookmarkStart w:id="353" w:name="__Fieldmark__639_4196896021"/>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4196896021"/>
                  <w:bookmarkStart w:id="355" w:name="__Fieldmark__640_4196896021"/>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4196896021"/>
            <w:bookmarkStart w:id="357" w:name="__Fieldmark__645_4196896021"/>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4196896021"/>
            <w:bookmarkStart w:id="359" w:name="__Fieldmark__646_4196896021"/>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4196896021"/>
            <w:bookmarkStart w:id="361" w:name="__Fieldmark__647_4196896021"/>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4196896021"/>
            <w:bookmarkStart w:id="363" w:name="__Fieldmark__648_4196896021"/>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4196896021"/>
              <w:bookmarkStart w:id="365" w:name="__Fieldmark__649_4196896021"/>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4196896021"/>
            <w:bookmarkStart w:id="367" w:name="__Fieldmark__650_4196896021"/>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4196896021"/>
            <w:bookmarkStart w:id="369" w:name="__Fieldmark__651_4196896021"/>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4196896021"/>
            <w:bookmarkStart w:id="371" w:name="__Fieldmark__652_4196896021"/>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4196896021"/>
            <w:bookmarkStart w:id="373" w:name="__Fieldmark__653_4196896021"/>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4196896021"/>
            <w:bookmarkStart w:id="375" w:name="__Fieldmark__654_4196896021"/>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4196896021"/>
            <w:bookmarkStart w:id="377" w:name="__Fieldmark__655_4196896021"/>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4196896021"/>
            <w:bookmarkStart w:id="379" w:name="__Fieldmark__656_4196896021"/>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4196896021"/>
            <w:bookmarkStart w:id="381" w:name="__Fieldmark__657_4196896021"/>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4196896021"/>
            <w:bookmarkStart w:id="383" w:name="__Fieldmark__658_4196896021"/>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4196896021"/>
            <w:bookmarkStart w:id="385" w:name="__Fieldmark__659_4196896021"/>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4196896021"/>
            <w:bookmarkStart w:id="387" w:name="__Fieldmark__670_4196896021"/>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4196896021"/>
            <w:bookmarkStart w:id="389" w:name="__Fieldmark__671_4196896021"/>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4196896021"/>
            <w:bookmarkStart w:id="391" w:name="__Fieldmark__672_4196896021"/>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4196896021"/>
            <w:bookmarkStart w:id="393" w:name="__Fieldmark__673_4196896021"/>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4196896021"/>
              <w:bookmarkStart w:id="395" w:name="__Fieldmark__674_4196896021"/>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4196896021"/>
            <w:bookmarkStart w:id="397" w:name="__Fieldmark__675_4196896021"/>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4196896021"/>
            <w:bookmarkStart w:id="399" w:name="__Fieldmark__676_4196896021"/>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4196896021"/>
            <w:bookmarkStart w:id="401" w:name="__Fieldmark__677_4196896021"/>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4196896021"/>
            <w:bookmarkStart w:id="403" w:name="__Fieldmark__678_4196896021"/>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4196896021"/>
            <w:bookmarkStart w:id="405" w:name="__Fieldmark__679_4196896021"/>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4196896021"/>
            <w:bookmarkStart w:id="407" w:name="__Fieldmark__680_4196896021"/>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4196896021"/>
            <w:bookmarkStart w:id="409" w:name="__Fieldmark__681_4196896021"/>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4196896021"/>
            <w:bookmarkStart w:id="411" w:name="__Fieldmark__682_4196896021"/>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4196896021"/>
            <w:bookmarkStart w:id="413" w:name="__Fieldmark__683_4196896021"/>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4196896021"/>
            <w:bookmarkStart w:id="415" w:name="__Fieldmark__684_4196896021"/>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4196896021"/>
            <w:bookmarkStart w:id="417" w:name="__Fieldmark__695_4196896021"/>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4196896021"/>
            <w:bookmarkStart w:id="419" w:name="__Fieldmark__696_4196896021"/>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4196896021"/>
            <w:bookmarkStart w:id="421" w:name="__Fieldmark__697_4196896021"/>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4196896021"/>
            <w:bookmarkStart w:id="423" w:name="__Fieldmark__698_4196896021"/>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4196896021"/>
              <w:bookmarkStart w:id="425" w:name="__Fieldmark__699_4196896021"/>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4196896021"/>
            <w:bookmarkStart w:id="427" w:name="__Fieldmark__700_4196896021"/>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4196896021"/>
            <w:bookmarkStart w:id="429" w:name="__Fieldmark__701_4196896021"/>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4196896021"/>
            <w:bookmarkStart w:id="431" w:name="__Fieldmark__702_4196896021"/>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4196896021"/>
            <w:bookmarkStart w:id="433" w:name="__Fieldmark__703_4196896021"/>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4196896021"/>
            <w:bookmarkStart w:id="435" w:name="__Fieldmark__704_4196896021"/>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4196896021"/>
            <w:bookmarkStart w:id="437" w:name="__Fieldmark__705_4196896021"/>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4196896021"/>
            <w:bookmarkStart w:id="439" w:name="__Fieldmark__706_4196896021"/>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4196896021"/>
            <w:bookmarkStart w:id="441" w:name="__Fieldmark__707_4196896021"/>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4196896021"/>
            <w:bookmarkStart w:id="443" w:name="__Fieldmark__708_4196896021"/>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4196896021"/>
            <w:bookmarkStart w:id="445" w:name="__Fieldmark__709_4196896021"/>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4196896021"/>
            <w:bookmarkStart w:id="447" w:name="__Fieldmark__720_4196896021"/>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4196896021"/>
            <w:bookmarkStart w:id="449" w:name="__Fieldmark__721_4196896021"/>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4196896021"/>
            <w:bookmarkStart w:id="451" w:name="__Fieldmark__722_4196896021"/>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4196896021"/>
            <w:bookmarkStart w:id="453" w:name="__Fieldmark__723_4196896021"/>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4196896021"/>
              <w:bookmarkStart w:id="455" w:name="__Fieldmark__724_4196896021"/>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4196896021"/>
            <w:bookmarkStart w:id="457" w:name="__Fieldmark__725_4196896021"/>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4196896021"/>
            <w:bookmarkStart w:id="459" w:name="__Fieldmark__726_4196896021"/>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4196896021"/>
            <w:bookmarkStart w:id="461" w:name="__Fieldmark__727_4196896021"/>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4196896021"/>
            <w:bookmarkStart w:id="463" w:name="__Fieldmark__728_4196896021"/>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4196896021"/>
            <w:bookmarkStart w:id="465" w:name="__Fieldmark__729_4196896021"/>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4196896021"/>
            <w:bookmarkStart w:id="467" w:name="__Fieldmark__730_4196896021"/>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4196896021"/>
            <w:bookmarkStart w:id="469" w:name="__Fieldmark__731_4196896021"/>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4196896021"/>
            <w:bookmarkStart w:id="471" w:name="__Fieldmark__732_4196896021"/>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4196896021"/>
            <w:bookmarkStart w:id="473" w:name="__Fieldmark__733_4196896021"/>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4196896021"/>
            <w:bookmarkStart w:id="475" w:name="__Fieldmark__734_4196896021"/>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4196896021"/>
            <w:bookmarkStart w:id="477" w:name="__Fieldmark__745_4196896021"/>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4196896021"/>
            <w:bookmarkStart w:id="479" w:name="__Fieldmark__746_4196896021"/>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4196896021"/>
            <w:bookmarkStart w:id="481" w:name="__Fieldmark__747_4196896021"/>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4196896021"/>
            <w:bookmarkStart w:id="483" w:name="__Fieldmark__748_4196896021"/>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4196896021"/>
              <w:bookmarkStart w:id="485" w:name="__Fieldmark__749_4196896021"/>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4196896021"/>
            <w:bookmarkStart w:id="487" w:name="__Fieldmark__750_4196896021"/>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4196896021"/>
            <w:bookmarkStart w:id="489" w:name="__Fieldmark__751_4196896021"/>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4196896021"/>
            <w:bookmarkStart w:id="491" w:name="__Fieldmark__752_4196896021"/>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4196896021"/>
            <w:bookmarkStart w:id="493" w:name="__Fieldmark__753_4196896021"/>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4196896021"/>
            <w:bookmarkStart w:id="495" w:name="__Fieldmark__754_4196896021"/>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4196896021"/>
            <w:bookmarkStart w:id="497" w:name="__Fieldmark__755_4196896021"/>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4196896021"/>
            <w:bookmarkStart w:id="499" w:name="__Fieldmark__756_4196896021"/>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4196896021"/>
            <w:bookmarkStart w:id="501" w:name="__Fieldmark__757_4196896021"/>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4196896021"/>
            <w:bookmarkStart w:id="503" w:name="__Fieldmark__758_4196896021"/>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4196896021"/>
            <w:bookmarkStart w:id="505" w:name="__Fieldmark__759_4196896021"/>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4196896021"/>
            <w:bookmarkStart w:id="507" w:name="__Fieldmark__770_4196896021"/>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4196896021"/>
            <w:bookmarkStart w:id="509" w:name="__Fieldmark__771_4196896021"/>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4196896021"/>
            <w:bookmarkStart w:id="511" w:name="__Fieldmark__772_4196896021"/>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4196896021"/>
            <w:bookmarkStart w:id="513" w:name="__Fieldmark__773_4196896021"/>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4196896021"/>
              <w:bookmarkStart w:id="515" w:name="__Fieldmark__774_4196896021"/>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4196896021"/>
            <w:bookmarkStart w:id="517" w:name="__Fieldmark__775_4196896021"/>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4196896021"/>
            <w:bookmarkStart w:id="519" w:name="__Fieldmark__776_4196896021"/>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4196896021"/>
            <w:bookmarkStart w:id="521" w:name="__Fieldmark__777_4196896021"/>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4196896021"/>
            <w:bookmarkStart w:id="523" w:name="__Fieldmark__778_4196896021"/>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4196896021"/>
            <w:bookmarkStart w:id="525" w:name="__Fieldmark__779_4196896021"/>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4196896021"/>
            <w:bookmarkStart w:id="527" w:name="__Fieldmark__780_4196896021"/>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4196896021"/>
            <w:bookmarkStart w:id="529" w:name="__Fieldmark__781_4196896021"/>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4196896021"/>
            <w:bookmarkStart w:id="531" w:name="__Fieldmark__782_4196896021"/>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4196896021"/>
            <w:bookmarkStart w:id="533" w:name="__Fieldmark__783_4196896021"/>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4196896021"/>
            <w:bookmarkStart w:id="535" w:name="__Fieldmark__784_4196896021"/>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4196896021"/>
            <w:bookmarkStart w:id="537" w:name="__Fieldmark__795_4196896021"/>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4196896021"/>
            <w:bookmarkStart w:id="539" w:name="__Fieldmark__796_4196896021"/>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4196896021"/>
            <w:bookmarkStart w:id="541" w:name="__Fieldmark__797_4196896021"/>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4196896021"/>
            <w:bookmarkStart w:id="543" w:name="__Fieldmark__798_4196896021"/>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4196896021"/>
              <w:bookmarkStart w:id="545" w:name="__Fieldmark__799_4196896021"/>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4196896021"/>
            <w:bookmarkStart w:id="547" w:name="__Fieldmark__800_4196896021"/>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4196896021"/>
            <w:bookmarkStart w:id="549" w:name="__Fieldmark__801_4196896021"/>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4196896021"/>
            <w:bookmarkStart w:id="551" w:name="__Fieldmark__802_4196896021"/>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4196896021"/>
            <w:bookmarkStart w:id="553" w:name="__Fieldmark__803_4196896021"/>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4196896021"/>
            <w:bookmarkStart w:id="555" w:name="__Fieldmark__804_4196896021"/>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4196896021"/>
            <w:bookmarkStart w:id="557" w:name="__Fieldmark__805_4196896021"/>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4196896021"/>
            <w:bookmarkStart w:id="559" w:name="__Fieldmark__806_4196896021"/>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4196896021"/>
            <w:bookmarkStart w:id="561" w:name="__Fieldmark__807_4196896021"/>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4196896021"/>
            <w:bookmarkStart w:id="563" w:name="__Fieldmark__808_4196896021"/>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4196896021"/>
            <w:bookmarkStart w:id="565" w:name="__Fieldmark__809_4196896021"/>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4196896021"/>
            <w:bookmarkStart w:id="567" w:name="__Fieldmark__826_4196896021"/>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4196896021"/>
      <w:bookmarkStart w:id="569" w:name="__Fieldmark__831_4196896021"/>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4196896021"/>
      <w:bookmarkStart w:id="571" w:name="__Fieldmark__850_4196896021"/>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4196896021"/>
      <w:bookmarkStart w:id="573" w:name="__Fieldmark__851_4196896021"/>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4196896021"/>
      <w:bookmarkStart w:id="575" w:name="__Fieldmark__852_4196896021"/>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4196896021"/>
      <w:bookmarkStart w:id="577" w:name="__Fieldmark__853_4196896021"/>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4196896021"/>
      <w:bookmarkStart w:id="579" w:name="__Fieldmark__854_4196896021"/>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4196896021"/>
      <w:bookmarkStart w:id="581" w:name="__Fieldmark__855_4196896021"/>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4196896021"/>
      <w:bookmarkStart w:id="583" w:name="__Fieldmark__856_4196896021"/>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4196896021"/>
      <w:bookmarkStart w:id="585" w:name="__Fieldmark__929_4196896021"/>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4196896021"/>
      <w:bookmarkStart w:id="587" w:name="__Fieldmark__930_4196896021"/>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4196896021"/>
      <w:bookmarkStart w:id="589" w:name="__Fieldmark__942_4196896021"/>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4196896021"/>
      <w:bookmarkStart w:id="591" w:name="__Fieldmark__943_4196896021"/>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4196896021"/>
      <w:bookmarkStart w:id="593" w:name="__Fieldmark__955_4196896021"/>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4196896021"/>
      <w:bookmarkStart w:id="595" w:name="__Fieldmark__956_4196896021"/>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4196896021"/>
      <w:bookmarkStart w:id="597" w:name="__Fieldmark__968_4196896021"/>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4196896021"/>
      <w:bookmarkStart w:id="599" w:name="__Fieldmark__969_4196896021"/>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4196896021"/>
            <w:bookmarkStart w:id="601" w:name="__Fieldmark__1007_4196896021"/>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4196896021"/>
            <w:bookmarkStart w:id="603" w:name="__Fieldmark__1008_4196896021"/>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4196896021"/>
            <w:bookmarkStart w:id="605" w:name="__Fieldmark__1009_4196896021"/>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4196896021"/>
      <w:bookmarkStart w:id="608" w:name="__Fieldmark__1028_4196896021"/>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4196896021"/>
      <w:bookmarkStart w:id="610" w:name="__Fieldmark__1029_4196896021"/>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4196896021"/>
      <w:bookmarkStart w:id="612" w:name="__Fieldmark__1030_4196896021"/>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4196896021"/>
      <w:bookmarkStart w:id="614" w:name="__Fieldmark__1031_4196896021"/>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4196896021"/>
      <w:bookmarkStart w:id="616" w:name="__Fieldmark__1032_4196896021"/>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4196896021"/>
      <w:bookmarkStart w:id="618" w:name="__Fieldmark__1033_4196896021"/>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4196896021"/>
      <w:bookmarkStart w:id="620" w:name="__Fieldmark__1034_4196896021"/>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4196896021"/>
      <w:bookmarkStart w:id="622" w:name="__Fieldmark__1117_4196896021"/>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4196896021"/>
      <w:bookmarkStart w:id="624" w:name="__Fieldmark__1132_4196896021"/>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4196896021"/>
      <w:bookmarkStart w:id="626" w:name="__Fieldmark__1133_4196896021"/>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4196896021"/>
      <w:bookmarkStart w:id="628" w:name="__Fieldmark__1134_4196896021"/>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4196896021"/>
      <w:bookmarkStart w:id="630" w:name="__Fieldmark__1153_4196896021"/>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4196896021"/>
      <w:bookmarkStart w:id="632" w:name="__Fieldmark__1154_4196896021"/>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4196896021"/>
      <w:bookmarkStart w:id="634" w:name="__Fieldmark__1155_4196896021"/>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4196896021"/>
      <w:bookmarkStart w:id="636" w:name="__Fieldmark__1156_4196896021"/>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4196896021"/>
      <w:bookmarkStart w:id="638" w:name="__Fieldmark__1157_4196896021"/>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4196896021"/>
      <w:bookmarkStart w:id="640" w:name="__Fieldmark__1158_4196896021"/>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4196896021"/>
      <w:bookmarkStart w:id="642" w:name="__Fieldmark__1159_4196896021"/>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4196896021"/>
      <w:bookmarkStart w:id="644" w:name="__Fieldmark__1207_4196896021"/>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4196896021"/>
      <w:bookmarkStart w:id="646" w:name="__Fieldmark__1208_4196896021"/>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4196896021"/>
            <w:bookmarkStart w:id="648" w:name="__Fieldmark__1245_4196896021"/>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4196896021"/>
            <w:bookmarkStart w:id="650" w:name="__Fieldmark__1246_4196896021"/>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4196896021"/>
            <w:bookmarkStart w:id="652" w:name="__Fieldmark__1247_4196896021"/>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4196896021"/>
            <w:bookmarkStart w:id="654" w:name="__Fieldmark__1266_4196896021"/>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4196896021"/>
            <w:bookmarkStart w:id="656" w:name="__Fieldmark__1267_4196896021"/>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4196896021"/>
            <w:bookmarkStart w:id="658" w:name="__Fieldmark__1268_4196896021"/>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4196896021"/>
            <w:bookmarkStart w:id="660" w:name="__Fieldmark__1269_4196896021"/>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4196896021"/>
            <w:bookmarkStart w:id="662" w:name="__Fieldmark__1270_4196896021"/>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4196896021"/>
            <w:bookmarkStart w:id="664" w:name="__Fieldmark__1271_4196896021"/>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4196896021"/>
            <w:bookmarkStart w:id="666" w:name="__Fieldmark__1272_4196896021"/>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4196896021"/>
            <w:bookmarkStart w:id="668" w:name="__Fieldmark__1285_4196896021"/>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4196896021"/>
            <w:bookmarkStart w:id="670" w:name="__Fieldmark__1321_4196896021"/>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4196896021"/>
            <w:bookmarkStart w:id="672" w:name="__Fieldmark__1322_4196896021"/>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