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May 1, 2019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number:  629 567 199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il 3, 201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C did not meet in April 201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Time Ancillary Service Shortag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hang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Decommitment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Rosel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/>
              <w:t>ERCOT Analysis of 4CP and Retail Demand Respons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ais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Transmission Assignment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2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ve 7, Determination as to how to manage congestion caused by</w:t>
            </w:r>
            <w:r>
              <w:rPr>
                <w:bCs/>
                <w:sz w:val="22"/>
                <w:szCs w:val="22"/>
              </w:rPr>
              <w:t xml:space="preserve"> DC ti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 referrals from April 11,  2019 PRS Meeting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72, Modifying the SASM Shadow Price Cap (</w:t>
            </w:r>
            <w:r>
              <w:rPr>
                <w:sz w:val="22"/>
                <w:szCs w:val="22"/>
              </w:rPr>
              <w:t>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4, Revisions to Real-Time On-Line Reliability Deployment Price Adder for ERCOT-Directed Actions Related to DC Tie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18, Validation Clarification for PTP Obligations with Links to an Option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oisseau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 Data Transparency SLA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owell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1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 Scope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mit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3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45 a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0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428"/>
        <w:gridCol w:w="12"/>
        <w:gridCol w:w="2700"/>
        <w:gridCol w:w="1350"/>
      </w:tblGrid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7 (Southern Cross Transmission Assignment) – Congestion Management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Hold until Q1-2019 – following ERCOT completion of the Planning Study for transmission upgrades associated with Directive #6 that has a target date of 12/31/18.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Examine whether capacity curtailed for purpose of base case violations should be included in  Operating Reserve Demand Curve (ORDC) reserve calculation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Framework of issue - Generators paid for reserves now, if can’t provide MW when needed.  2 parts – market price impacted and should they be paid for what they can’t provide.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eftover piece of not deactivity constraints that prior protocols allowed; changes occurred in 20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Collaborate with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04/03/2019 update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pros/cons of increasing Congestion Revenue Right (CRR) account and review driver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Directive #4 (Southern Cross Transmission Assignment) – Outage Coordination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OWG waiting on ERCOT whitepaper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Review solution that ROS propos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/09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PTP Obligation Bid limits Review post SCR798 approv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Once implemented, review how effective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Review alternate solutions/outliers and monitor perform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/09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Review the auction design for CRR default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 xml:space="preserve">CMWG/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SW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begin after MSWG review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04/03/2019 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ssignment ask is how LDF values match or become closer to actual Load in Real-Time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Review the  Load Distribution Factors (LDF)  update/evaluation process during hurricanes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CMWG/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Update to assignment- 2 issues – pricing impacts in NPRR904 and OBDRR009 to WMWG and condition on DC Ties to CWM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2/06/2019 WMWG actions completed, moved CMW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/10/2018 assigned to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isproportionately high congestion trigger for ERCOT/TSP Investigation – Shams Siddiqi Proposol</w:t>
              <w:b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One meeting review – scope limited as per 2011 compromise on the issu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04/03/2019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oncept for Nodal Pricing for Non-Modeled Generators and Registered Distributed Generation (DG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SWG/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NPRR917 moving through stakeholder proces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CWG/MCWG Scope for meeting efficienci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5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sue Settlement that align balancing account settlement to CARD in R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RR balancing account is possibly nearing depletion (discussed at CMWG) as a settlements function consider whether we should raise cap from 10M to something high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** could this item be combined with 08/08/18 Assignment to CMWG/MSWG –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Consider pros/cons of increasing Congestion Revenue Right (CRR) account and review driver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/11/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 xml:space="preserve">Review extensive Settlement formula’s in NPRR885, </w:t>
            </w:r>
            <w:r>
              <w:rPr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Must-Run Alternative (MRA) Details and Revisions Resulting from PUCT Project No. 46369, Rulemaking Relating to Reliability Must-Run Servic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/11/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850 and the restart mechanics and pricing impac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SWG Scope for meeting efficiencies with MWG, and MSWG provide revised scope  for supplanting Nodal Handbook with ERCOT Settlement Matri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recovery of Auxiliary Equipment Power Costs and related issues for ERCOT draft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CMRR, Resource Auxiliary Power Requirements in Verifiable Cos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until exceptional Fuel Cost (NPRR847) is address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s to be drafted at 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 Demand Side Working Group (DSWG) Whitepaper - include notification requirements of Resources switchable to other Control Are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for ERCOT to work with other IS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Unit Commitment (RUC) commitm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NERC obligations to Justify a RU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s for delay of decision to RUC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ipping scale in favor of delay, what is mechan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Ancillary Services penalty curves for RUC be mod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een info for operat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to market and mechanisms to mitigate impac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2/06/2019- WMWG actions complete – assigned to CMWG</w:t>
            </w:r>
          </w:p>
          <w:p>
            <w:pPr>
              <w:pStyle w:val="Normal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Review the commercial impacts of  DC Tie Curtailment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/24/18 TAC moved from ROS to WMS to review, under NPRR818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6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NPRR838,  Updated O&amp;M Cost for RMR Resourc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 / 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 xml:space="preserve">Update on 04/03/2019 WMS – NPRR826/NPRR 838 progress forward need to review issues at next WMWG –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f gravitating to a low number on NPRR838, relook at NPRR826 and confirm better solu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04/03/2019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72, </w:t>
            </w:r>
            <w:r>
              <w:rPr>
                <w:bCs/>
                <w:sz w:val="22"/>
                <w:szCs w:val="22"/>
              </w:rPr>
              <w:t xml:space="preserve"> Modifying the SASM Shadow Price Cap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discussion – polarized issue on risk removed or market solution-recommend where curve/cap should be and confirm settlements issues resolv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Issues related to compensation for Reliability Unit Commitment (RUC) Switchable Generation Resource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all the potential areas for compensation for RUC SWGR, try to identify potential uplift and frame up voting issu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xt Steps for NPRR664:  Fuel Index Price for Resource Definition and Real-Time Make-Whole Payments for Exceptional Fuel Cost Eve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e formation impacts from ERCOT out-of-market actions related to DC Ties, including the Operating Reserve Demand Curve (ORDC) price adders and the impacts on Locational Marginal Prices (LMPs) from the Real-Time On-Line Reliability Deployment Price Add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 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e formation impacts from ERCOT out-of-market actions related to DC Ties, including the Operating Reserve Demand Curve (ORDC) price adders and the impacts on Locational Marginal Prices (LMPs) from the Real-Time On-Line Reliability Deployment Price Add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 comprehensive analysis of the impacts of NPRR864 from ERCOT and review the information in the RUC report and provide recommendations to WM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performance of Reliability Deployment Price Adder during the RUC events on 10/4/18 ask that ERCOT prepare a detailed review - specifically fluctuations of the adder between zero and non-zero values that aren’t intuitive, and review the methodology to calculate the adder.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 – discussed prioritization – ERCOT analysis – RDPA first (WMWG), then Locational issues (CMWG), then NPRR904/OBDRRZ009 as given 02/06/2019 WMS.  Original referral 10/10/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Continue vetting of the Fuel Index Price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Following recommendation regarding NPRR6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04/03/2019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-Run Alternative (MRA)  Issues (Reconsider in September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orking on NPRR  based on discussions at Project  463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ust-Run (RMR) Issue:  Get rid of transmission exit strategy for RMR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iability Must-Run (RMR)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Market education on Real-Time Co-optimizatio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hosting workshop 3/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ed to SAWG 09/28/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90501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9:54:00Z</dcterms:created>
  <dc:creator>khobbs</dc:creator>
  <dc:description/>
  <cp:keywords/>
  <dc:language>en-US</dc:language>
  <cp:lastModifiedBy>Suzy Clifton </cp:lastModifiedBy>
  <cp:lastPrinted>2019-01-28T13:16:00Z</cp:lastPrinted>
  <dcterms:modified xsi:type="dcterms:W3CDTF">2019-04-24T22:04:00Z</dcterms:modified>
  <cp:revision>6</cp:revision>
  <dc:subject/>
  <dc:title>Function of Working Groups and Task Forces</dc:title>
</cp:coreProperties>
</file>