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Implementation</w:t>
      </w:r>
      <w:r>
        <w:rPr/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i/>
          <w:lang w:val="en-US" w:eastAsia="en-US"/>
        </w:rPr>
        <w:t>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i/>
          <w:lang w:val="en-US" w:eastAsia="en-US"/>
        </w:rPr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/Unexecutable Reaso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/Unexecutable Reaso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the Safety-Net Move In Process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Move In Process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 In Safety-Net Spreadsheet Format and Timing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-Net Procedures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7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me Day/Priority or Weekend / Holiday Reconnect or Disconnect for Non-Payment</w:t>
        <w:tab/>
        <w:t>7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2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 at Premises Without Remote Disconnect/Reconnect Capability</w:t>
        <w:tab/>
        <w:t>7-3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Threatens Transmission and/or Distribution Service Provider Field Service Representative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harges for Reconnect and Disconnect Servic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4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Invoice or Usage Reject Notification, Reject Transaction Timing</w:t>
        <w:tab/>
        <w:t>7-4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Formal Invoice Dispute Process for Competitive Retailers and Transmission and/or Distribution Service Provider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4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4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mergency Operating Procedures for Extended Unplanned System Outages</w:t>
        <w:tab/>
        <w:t>7-4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Operating Procedure for Energizing a Premise During an Extended Unplanned System Outage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Operating Procedure for Move Outs During an Extended Unplanned System Outage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mat of the Move Out Safety-Net Spreadsheet Used During an Extended Unplanned System Outage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 Move Out Procedures During an Extended Unplanned System Outag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a Meter Tampering or Payment Plan Switch Hold for Purposes of a Move In During an Extended Unplanned MarkeTrak Outage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 or Removal of Switch Hold by Retail Electric Provider of Record Request for 650 Transactions During Extended Unplanned System Outage Affecting the CR and/or TDSP</w:t>
        <w:tab/>
        <w:t>7-51</w:t>
        <w:tab/>
        <w:t>7-5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 of Payment Plan Switch Hold by Retail Electric Provider of Record Request During Extended Unplanned System Outage</w:t>
        <w:tab/>
        <w:t>7-5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s by Retail Electric Provider of Record Request During Extended Unplanned System Outag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ition Process</w:t>
        <w:tab/>
        <w:t>7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i/>
          <w:iCs/>
          <w:smallCaps/>
          <w:sz w:val="20"/>
          <w:szCs w:val="20"/>
          <w:lang w:val="en-US" w:eastAsia="en-US"/>
        </w:rPr>
        <w:t>ubst</w:t>
      </w:r>
      <w:r>
        <w:rPr>
          <w:i/>
          <w:iCs/>
          <w:sz w:val="20"/>
          <w:szCs w:val="20"/>
          <w:lang w:val="en-US" w:eastAsia="en-US"/>
        </w:rPr>
        <w:t>. R. 25.43, Provider of Last Resort (POLR) or CR Voluntarily Leaving the Market</w:t>
        <w:tab/>
        <w:t>7-5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Initiation</w:t>
        <w:tab/>
        <w:t>7-5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Handling Pending Texas Standard Electronic Transactions During a Mass Transition</w:t>
        <w:tab/>
        <w:t>7-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tive Retailer Mass Transition Meter Reading</w:t>
        <w:tab/>
        <w:t>7-5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cquisition and Transfer of Customers from one Retail Electric Provider to Another</w:t>
        <w:tab/>
        <w:t>7-6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cquisition Transfer Initiation</w:t>
        <w:tab/>
        <w:t>7-6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Handling Pending Texas Standard Electronic Transactions During an Acquisition Transfer Event</w:t>
        <w:tab/>
        <w:t>7-6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tive Retailer Acquisition Transfer Meter Reading</w:t>
        <w:tab/>
        <w:t>7-6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cquisition Transfer Roles/Responsibilitie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ubmission of Customer Billing Contact Information During a Mass Transition Event</w:t>
        <w:tab/>
        <w:t>7-7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Process of Transmission and/or Distribution Service Provider Electric Service Identifier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Electric Service Identifier Transition Roles and Responsibilities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Transition Process Narrative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Electric Service Identifier Transition Detailed Process Steps</w:t>
        <w:tab/>
        <w:t>7-8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or Final Usage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8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8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8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8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8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8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8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8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9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9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9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9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DSP Interconnection Agreement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DSP</w:t>
      </w:r>
      <w:r>
        <w:rPr>
          <w:bCs/>
          <w:i/>
          <w:iCs/>
          <w:sz w:val="20"/>
          <w:szCs w:val="20"/>
          <w:lang w:val="en-US" w:eastAsia="en-US"/>
        </w:rPr>
        <w:t xml:space="preserve"> Communication of Technical Information from Distributed Generation Interconnection Agreements </w:t>
      </w:r>
      <w:r>
        <w:rPr>
          <w:bCs/>
          <w:i/>
          <w:iCs/>
          <w:sz w:val="20"/>
          <w:szCs w:val="20"/>
          <w:lang w:val="en-US" w:eastAsia="en-US"/>
        </w:rPr>
        <w:t>for Un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Metering Required for Measurement and Settlement of Out-flow Energy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ttal of Out-flow Energy Data</w:t>
      </w:r>
      <w:r>
        <w:rPr>
          <w:bCs/>
          <w:i/>
          <w:iCs/>
          <w:sz w:val="20"/>
          <w:szCs w:val="20"/>
          <w:lang w:val="en-US" w:eastAsia="en-US"/>
        </w:rPr>
        <w:t xml:space="preserve"> for Un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ttal of Out-flow Energy Data for 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ERCOT Processing of Meter Data for Unregistered Distributed Generation Out-flow Energy</w:t>
      </w:r>
      <w:r>
        <w:rPr>
          <w:i/>
          <w:iCs/>
          <w:sz w:val="20"/>
          <w:szCs w:val="20"/>
          <w:lang w:val="en-US" w:eastAsia="en-US"/>
        </w:rPr>
        <w:tab/>
        <w:t>7-9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ERCOT Processing of Meter Data for Registered Distributed Generation Out-flow Energy</w:t>
      </w:r>
      <w:r>
        <w:rPr>
          <w:i/>
          <w:iCs/>
          <w:sz w:val="20"/>
          <w:szCs w:val="20"/>
          <w:lang w:val="en-US" w:eastAsia="en-US"/>
        </w:rPr>
        <w:tab/>
        <w:t>7-9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9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 Hoc Connectivity Test of Advanced Metering System Interval Data</w:t>
        <w:tab/>
        <w:t>7-9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ssion of Interval Data on Electric Service Identifier(s) with Advanced Metering Systems</w:t>
        <w:tab/>
        <w:t>7-9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9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osting Data to Transmission and/or Distribution Service Provider File Transfer Protocol Site</w:t>
        <w:tab/>
        <w:t>7-9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9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Meter Tampering</w:t>
        <w:tab/>
        <w:t>7-9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Discovery of Meter Tampering During Field Service Activities</w:t>
        <w:tab/>
        <w:t>7-9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0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Transmission and/or Distribution Service Provider of Potential Meter Tampering</w:t>
        <w:tab/>
        <w:t>7-10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Switch Hold Notification for Meter Tampering</w:t>
        <w:tab/>
        <w:t>7-10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 in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Due to a Move out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 for Meter Tampering for a Continuous Service Agreement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lectronic Availability of Transmission and/or Distribution Service Provider Meter Tampering Investigation Information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Application of Charges Related to Meter Tampering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No Change in Consumption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0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for Switch Holds Related to Deferred Payment Plans</w:t>
        <w:tab/>
        <w:t>7-10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 and Removal of Switch Hold by Retail Electric Provider of Record Request for Deferred Payment Plans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Switch Hold Notification for Payment Plans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Deferred Payment Plans for Purposes of a Move In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Deferred Payment Plans Due to a Move out</w:t>
        <w:tab/>
        <w:t>7-1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 for Deferred Payment Plans for a Continuous Service Agreement</w:t>
        <w:tab/>
        <w:t>7-1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 for When a Customer Elects to Receive Non-Standard Metering Service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Notification Requirements to Retail Electric Provider</w:t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Communication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Communication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Communication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Communication E-Mail Distribution List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Market Notice Communication Process</w:t>
        <w:tab/>
        <w:t>12-4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39:00Z</dcterms:created>
  <dc:creator>Jim Street</dc:creator>
  <dc:description/>
  <cp:keywords/>
  <dc:language>en-US</dc:language>
  <cp:lastModifiedBy>Phil</cp:lastModifiedBy>
  <cp:lastPrinted>2019-03-04T11:18:00Z</cp:lastPrinted>
  <dcterms:modified xsi:type="dcterms:W3CDTF">2019-04-29T18:18:00Z</dcterms:modified>
  <cp:revision>14</cp:revision>
  <dc:subject/>
  <dc:title>Protocols Workshop</dc:title>
</cp:coreProperties>
</file>