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April 11, 2019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624 226 648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4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Review of Other Binding Document List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0, Weekly RUC Modifications for Forecasted Emergency Condi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5, Must-Run Alternative (MRA) Details and Revisions Resulting from PUCT Project No. 46369, Rulemaking Relating to Reliability Must-Run Servic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89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liability Must-Run and Must-Run Alternative Evaluation Proces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23, Revision to Weather Responsiveness Determina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24, Addition of Form to Section 23 - IMRE Application for Registra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9, ERCOT Outage Study Cases in the System Operations Test Environment (S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03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2, Modifying the SASM Shadow Price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2, ERCOT Critical Energy Infrastructure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4, Revisions to Real-Time On-Line Reliability Deployment Price Adder for ERCOT-Directed Actions Related to DC 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3, Generator Interconnection Neutral Project Class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7, Nodal Pricing for Settlement Only Distribution Generators (SODGs) and Settlement Only Transmission Generators (SOTG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alidation Clarification for PTP Obligations with Links to an Op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xemption from Governor Primary Frequency Response Control for Certain Resources in Private Use Network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26, Removal of 90-Day Period Between SSR Study Approval and Synchroniz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3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28, Cybersecurity Incident Not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29, PTP Obligations with Links to an Option DAM Award Eligibilit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9, 201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3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48:00Z</dcterms:created>
  <dc:creator>ROS 091108</dc:creator>
  <dc:description/>
  <cp:keywords/>
  <dc:language>en-US</dc:language>
  <cp:lastModifiedBy>C Phillips</cp:lastModifiedBy>
  <cp:lastPrinted>2015-06-01T09:21:00Z</cp:lastPrinted>
  <dcterms:modified xsi:type="dcterms:W3CDTF">2019-04-01T14:48:00Z</dcterms:modified>
  <cp:revision>3</cp:revision>
  <dc:subject/>
  <dc:title>1</dc:title>
</cp:coreProperties>
</file>