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ress Unavailability Gap for ERS and Other Minor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2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100%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20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0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8:24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11-20T18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