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1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itigated Offer Floor Re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27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NPRR will require a desk procedure update and operator trainin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16NPRR-02 Impact Analysis 1227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1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7:04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8-12-27T17:0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