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RDC OBD Revisions for ERCOT-Directed Actions Related to DC 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February 6, 2019, WMS reviewed Other Binding Document Revision Request (OBDRR) 009.  WMS voted to endorse OBDRR009 as submitted.  There were six abstaining votes from the Consumer (4) (City of Eastland, Dow Chemical, Nucor, OPUC), Independent Retail Electric Provider (IREP) (Direct Energy), and Investor Owned Utility (IOU) (AEP) Market Seg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ther Binding Document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OBDRR-04 WMS Comments 020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BD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9"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9:52:00Z</dcterms:created>
  <dc:creator>ERCOT/if</dc:creator>
  <dc:description/>
  <cp:keywords/>
  <dc:language>en-US</dc:language>
  <cp:lastModifiedBy>ERCOT</cp:lastModifiedBy>
  <cp:lastPrinted>2001-06-20T11:28:00Z</cp:lastPrinted>
  <dcterms:modified xsi:type="dcterms:W3CDTF">2019-02-07T15:35:00Z</dcterms:modified>
  <cp:revision>4</cp:revision>
  <dc:subject/>
  <dc:title>Protocols Workshop</dc:title>
</cp:coreProperties>
</file>