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8 TAC Strategic Initiativ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AC Approved – February 22, 2018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ad participation in price formation – WMS/R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utage Coordination Improvements – RO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witchable Generation – W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istributed Energy Resources – RMS/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al-Time Cooptimization – W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C Tie considerations- 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ew of Planning Processes – RO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source Definitions - P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cess for integrating or transitioning Load in ERCOT - RM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arket Continuity- RMS/W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prove utilization of the stakeholder process - PR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5:38:00Z</dcterms:created>
  <dc:creator>Albracht, Brittney</dc:creator>
  <dc:description/>
  <cp:keywords/>
  <dc:language>en-US</dc:language>
  <cp:lastModifiedBy>Bracy, Phillip</cp:lastModifiedBy>
  <dcterms:modified xsi:type="dcterms:W3CDTF">2018-03-07T19:34:00Z</dcterms:modified>
  <cp:revision>3</cp:revision>
  <dc:subject/>
  <dc:title/>
</cp:coreProperties>
</file>