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reasing Minimum Quantity for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requested to allow NPRR925 to be considered along with System Change Request (SCR) 798, PTP Obligation Bid ID Limit, at the March 2019 TAC and April 2019 ERCOT Board meetings as both items are needed to address the same Day-Ahead Market (DAM) production issu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ket Submission Validation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he minimum quantity that can be submitted for Point-to-Point (PTP) Obligation bids to one MW, from one-tenth of one MW, matching the minimum quantity for Energy Only Offers and Energy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97459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03475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34750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26971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26971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034751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has observed cases in which a Qualified Scheduling Entity (QSE) submits thousands of 0.1 MW PTP Obligation bids, using up a large portion of the DAM software limitation. This activity creates risk that ERCOT will have to take manual action in order to solve DAM. This NPRR would align the PTP minimum quantity with that of the other bids and offers at 1 MW, and should limit the number of PTP bids received.  This NPRR, in conjunction with SCR798, should result in a reduction of the risk of DAM submissions exceeding the software limitati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 xml:space="preserve">The minimum amount for each </w:t>
      </w:r>
      <w:del w:id="0" w:author="ERCOT" w:date="2019-02-27T10:40:00Z">
        <w:r>
          <w:rPr/>
          <w:delText xml:space="preserve">PTP Obligation bid and </w:delText>
        </w:r>
      </w:del>
      <w:r>
        <w:rPr/>
        <w:t>PTP Obligation with Links to an Option is one-tenth of one MW.</w:t>
      </w:r>
      <w:ins w:id="1" w:author="ERCOT" w:date="2019-02-27T10:40:00Z">
        <w:r>
          <w:rPr/>
          <w:t xml:space="preserve">  The minimum amount for each PTP Obligation bid is one MW.</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5NPRR Increasing Minimum Quantity for PTP Obligation Bids 02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6:11:00Z</dcterms:created>
  <dc:creator/>
  <dc:description/>
  <cp:keywords/>
  <dc:language>en-US</dc:language>
  <cp:lastModifiedBy>ERCOT</cp:lastModifiedBy>
  <dcterms:modified xsi:type="dcterms:W3CDTF">2019-02-27T16:41:00Z</dcterms:modified>
  <cp:revision>4</cp:revision>
  <dc:subject/>
  <dc:title/>
</cp:coreProperties>
</file>