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8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ust-Run Alternative (MRA) Details and Revisions Resulting from PUCT Project No. 46369, Rulemaking Relating to Reliability Must-Run Servi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7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February 6, 2019, WMS reviewed Nodal Protocol Revision Request (NPRR) 885.  </w:t>
      </w:r>
      <w:r>
        <w:rPr>
          <w:bCs/>
          <w:color w:val="000000"/>
        </w:rPr>
        <w:t xml:space="preserve">WMS voted to endorse NPRR885 as amended by the 1/22/19 ERCOT Comments, and requested PRS consider a Priority and Rank for NPRR885 that prioritizes Real-Time Co-optimization (RTC).  </w:t>
      </w:r>
      <w:r>
        <w:rPr/>
        <w:t>There was one abstention from the Independent Generator (Calpine) Market Segment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5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9:46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9-02-07T15:44:00Z</dcterms:modified>
  <cp:revision>7</cp:revision>
  <dc:subject/>
  <dc:title>Protocols Workshop</dc:title>
</cp:coreProperties>
</file>