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0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ean-up Items Applicable to the State of Texas REC Trading Progr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ebruary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00NPRR-10 Revised Impact Analysis 022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2-20T17:3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