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Real-Time On-Line Reliability Deployment Price Adder for ERCOT-Directed Actions Related to DC 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1,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January 9, 2019, WMS reviewed Nodal Protocol Revision Request (NPRR) 904.  WMS voted unanimously to request PRS continue to table NPRR904 for further review by the Wholesale Market Working Group (WM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904NPRR-03 WMS Comments 011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4"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9:49:00Z</dcterms:created>
  <dc:creator>ERCOT/if</dc:creator>
  <dc:description/>
  <cp:keywords/>
  <dc:language>en-US</dc:language>
  <cp:lastModifiedBy>C Phillips</cp:lastModifiedBy>
  <cp:lastPrinted>2001-06-20T11:28:00Z</cp:lastPrinted>
  <dcterms:modified xsi:type="dcterms:W3CDTF">2019-01-11T14:19:00Z</dcterms:modified>
  <cp:revision>5</cp:revision>
  <dc:subject/>
  <dc:title>Protocols Workshop</dc:title>
</cp:coreProperties>
</file>