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ebruary 1, 2019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8844226"/>
      <w:bookmarkStart w:id="1" w:name="__Fieldmark__0_3338844226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8844226"/>
      <w:bookmarkStart w:id="3" w:name="__Fieldmark__1_3338844226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3338844226"/>
      <w:bookmarkStart w:id="5" w:name="__Fieldmark__2_3338844226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3338844226"/>
      <w:bookmarkStart w:id="7" w:name="__Fieldmark__3_3338844226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3338844226"/>
      <w:bookmarkStart w:id="9" w:name="__Fieldmark__4_3338844226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3338844226"/>
      <w:bookmarkStart w:id="11" w:name="__Fieldmark__5_3338844226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3338844226"/>
      <w:bookmarkStart w:id="13" w:name="__Fieldmark__6_3338844226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3338844226"/>
      <w:bookmarkStart w:id="15" w:name="__Fieldmark__7_3338844226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3338844226"/>
      <w:bookmarkStart w:id="17" w:name="__Fieldmark__8_3338844226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3338844226"/>
      <w:bookmarkStart w:id="19" w:name="__Fieldmark__9_3338844226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0" w:name="__Fieldmark__10_3338844226"/>
      <w:bookmarkStart w:id="21" w:name="__Fieldmark__10_3338844226"/>
      <w:bookmarkEnd w:id="21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0:07:00Z</dcterms:created>
  <dc:creator>ERCOT</dc:creator>
  <dc:description/>
  <cp:keywords/>
  <dc:language>en-US</dc:language>
  <cp:lastModifiedBy>Phil</cp:lastModifiedBy>
  <cp:lastPrinted>2009-01-28T14:19:00Z</cp:lastPrinted>
  <dcterms:modified xsi:type="dcterms:W3CDTF">2019-01-31T00:07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