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5, 201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</w:t>
        <w:tab/>
        <w:t>Purpose</w:t>
        <w:tab/>
        <w:t>1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Process</w:t>
      </w:r>
      <w:r>
        <w:rPr>
          <w:lang w:val="en-US" w:eastAsia="en-US"/>
        </w:rPr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3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ssion of a Retail Market Guide Revision Request</w:t>
      </w:r>
      <w:r>
        <w:rPr/>
        <w:tab/>
        <w:t>3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3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tail Market Guide Revision Procedure</w:t>
      </w:r>
      <w:r>
        <w:rPr/>
        <w:tab/>
        <w:t>3-2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Retail Market Guide Revision Requests</w:t>
      </w:r>
      <w:r>
        <w:rPr>
          <w:lang w:val="en-US" w:eastAsia="en-US"/>
        </w:rPr>
        <w:tab/>
        <w:t>3-2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Retail Market Guide Revision Request</w:t>
      </w:r>
      <w:r>
        <w:rPr>
          <w:lang w:val="en-US" w:eastAsia="en-US"/>
        </w:rPr>
        <w:tab/>
        <w:t>3-3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and Action</w:t>
      </w:r>
      <w:r>
        <w:rPr>
          <w:lang w:val="en-US" w:eastAsia="en-US"/>
        </w:rPr>
        <w:tab/>
        <w:t>3-4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Retail Market Subcommittee Report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Impact Analysis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of Impact Analysi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and Impact Analysis for Point-to-Point Transactions or Processes between Competitive Retailers and Transmission and/or Distribution Service Provider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3-8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3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ppeal of Action</w:t>
      </w:r>
      <w:r>
        <w:rPr/>
        <w:tab/>
        <w:t>3-9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3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3-10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3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tail Market Guide Revision Implementation</w:t>
      </w:r>
      <w:r>
        <w:rPr/>
        <w:tab/>
        <w:t>3-1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4</w:t>
        <w:tab/>
        <w:t>Public Utility Commission of Texas</w:t>
        <w:tab/>
        <w:t>4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6</w:t>
        <w:tab/>
        <w:t>Retail Market Subcommittee Working Groups</w:t>
        <w:tab/>
        <w:t>6-1</w:t>
      </w:r>
    </w:p>
    <w:p>
      <w:pPr>
        <w:pStyle w:val="Normal"/>
        <w:tabs>
          <w:tab w:val="clear" w:pos="720"/>
          <w:tab w:val="left" w:pos="540" w:leader="none"/>
          <w:tab w:val="right" w:pos="9360" w:leader="dot"/>
        </w:tabs>
        <w:spacing w:before="120" w:after="120"/>
        <w:ind w:left="540" w:right="720" w:hanging="5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i/>
          <w:lang w:val="en-US" w:eastAsia="en-US"/>
        </w:rPr>
        <w:t>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i/>
          <w:lang w:val="en-US" w:eastAsia="en-US"/>
        </w:rPr>
        <w:t>Market Processes</w:t>
        <w:tab/>
        <w:t>7-1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and Assumptions</w:t>
        <w:tab/>
        <w:t>7-1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Market Synchronization</w:t>
        <w:tab/>
        <w:t>7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Cancel</w:t>
        <w:tab/>
        <w:t>7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7.2.2 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rkeTrak Day-to-Day</w:t>
        <w:tab/>
        <w:t>7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rkeTrak Data Extract Variance Processes</w:t>
        <w:tab/>
        <w:t>7-3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Inadvertent Gain Process</w:t>
        <w:tab/>
        <w:t>7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calation Process</w:t>
        <w:tab/>
        <w:t>7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etitive Retailer’s Inadvertent Gain Process</w:t>
        <w:tab/>
        <w:t>7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Buyer’s Remorse</w:t>
        <w:tab/>
        <w:t>7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Prevention of Inadvertent Gains</w:t>
        <w:tab/>
        <w:t>7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solution of Inadvertent Gains</w:t>
        <w:tab/>
        <w:t>7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Valid Reject/Unexecutable Reasons</w:t>
        <w:tab/>
        <w:t>7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valid Reject/Unexecutable Reasons</w:t>
        <w:tab/>
        <w:t>7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Out-of-Sync Condition</w:t>
        <w:tab/>
        <w:t>7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No Losing Competitive Retailer of Record</w:t>
        <w:tab/>
        <w:t>7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harges Associated with Returning the Customer</w:t>
        <w:tab/>
        <w:t>7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Inadvertent Gain Process</w:t>
        <w:tab/>
        <w:t>7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advertent Dates Greater than 150 Days</w:t>
        <w:tab/>
        <w:t>7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advertent Order is Pending</w:t>
        <w:tab/>
        <w:t>7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hird Party has Gained Electric Service Identifier (Leapfrog Scenario)</w:t>
        <w:tab/>
        <w:t>7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ransmission and/or Distribution Service Provider Billing</w:t>
        <w:tab/>
        <w:t>7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ustomer Rescission after Completion of a Switch Transaction</w:t>
        <w:tab/>
        <w:t>7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Additional Valid Reasons for Rejection of a Rescission-based Issue</w:t>
        <w:tab/>
        <w:t>7-11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Safety-Nets</w:t>
        <w:tab/>
        <w:t>7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urpose of the Safety-Net Move In Process</w:t>
        <w:tab/>
        <w:t>7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4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Appropriate Use of the Safety-Net Move In Process</w:t>
        <w:tab/>
        <w:t>7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4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Priority Move In Safety-Net Spreadsheet Format and Timing</w:t>
        <w:tab/>
        <w:t>7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4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tandard and Priority Safety-Net Procedures</w:t>
        <w:tab/>
        <w:t>7-13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Standard Historical Usage Request</w:t>
        <w:tab/>
        <w:t>7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Overview of the Letter of Authorization for Historical Usage</w:t>
        <w:tab/>
        <w:t>7-17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Disconnect and Reconnect for Non-Payment Process</w:t>
        <w:tab/>
        <w:t>7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umptions and Market Processes</w:t>
        <w:tab/>
        <w:t>7-1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afety-Nets</w:t>
        <w:tab/>
        <w:t>7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ss Overview</w:t>
        <w:tab/>
        <w:t>7-1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 for Non-Payment Process Overview</w:t>
        <w:tab/>
        <w:t>7-1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 for Non-Payment Process Overview</w:t>
        <w:tab/>
        <w:t>7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action Processing</w:t>
        <w:tab/>
        <w:t>7-2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imelines for Transaction Delivery</w:t>
        <w:tab/>
        <w:t>7-2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ransaction Validations</w:t>
        <w:tab/>
        <w:t>7-2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ompeting Orders</w:t>
        <w:tab/>
        <w:t>7-2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 for Non-Pay and Disconnect for Non-Pay Processing Order</w:t>
        <w:tab/>
        <w:t>7-2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ion at Premium Disconnect Location</w:t>
        <w:tab/>
        <w:t>7-2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ompleted Unexecutable and Rejected Orders</w:t>
        <w:tab/>
        <w:t>7-2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ame Day/Priority or Weekend / Holiday Reconnect or Disconnect for Non-Payment</w:t>
        <w:tab/>
        <w:t>7-2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ervice Order Cancellations</w:t>
        <w:tab/>
        <w:t>7-2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sponse Transactions</w:t>
        <w:tab/>
        <w:t>7-2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Field Service Activities</w:t>
        <w:tab/>
        <w:t>7-2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ion Service Orders</w:t>
        <w:tab/>
        <w:t>7-2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quirements for Reconnecting Service</w:t>
        <w:tab/>
        <w:t>7-2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ustomer Receipting Issue</w:t>
        <w:tab/>
        <w:t>7-2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Premise Access Issues</w:t>
        <w:tab/>
        <w:t>7-2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oor Hanger Policies</w:t>
        <w:tab/>
        <w:t>7-3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eter Seal Policies for Disconnection at Premises Without Remote Disconnect/Reconnect Capability</w:t>
        <w:tab/>
        <w:t>7-3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xceptions</w:t>
        <w:tab/>
        <w:t>7-3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mergency Reconnects</w:t>
        <w:tab/>
        <w:t>7-3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ritical Load/Critical Care</w:t>
        <w:tab/>
        <w:t>7-3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Field Service Exceptions</w:t>
        <w:tab/>
        <w:t>7-3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Weather Moratoriums</w:t>
        <w:tab/>
        <w:t>7-3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Force Majeure Event</w:t>
        <w:tab/>
        <w:t>7-3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aster Metered Premises</w:t>
        <w:tab/>
        <w:t>7-3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Unmetered Service</w:t>
        <w:tab/>
        <w:t>7-3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ultiple Metered Service (not Master Metered)</w:t>
        <w:tab/>
        <w:t>7-3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ustomer Threatens Transmission and/or Distribution Service Provider Field Service Representative</w:t>
        <w:tab/>
        <w:t>7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Charges for Reconnect and Disconnect Services</w:t>
        <w:tab/>
        <w:t>7-3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retionary Charges</w:t>
        <w:tab/>
        <w:t>7-3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Other Charges</w:t>
        <w:tab/>
        <w:t>7-3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mergency System Outage</w:t>
        <w:tab/>
        <w:t>7-40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action Timing Matrix</w:t>
        <w:tab/>
        <w:t>7-4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824, Invoice or Usage Reject Notification, Reject Transaction Timing</w:t>
        <w:tab/>
        <w:t>7-41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Formal Invoice Dispute Process for Competitive Retailers and Transmission and/or Distribution Service Providers</w:t>
        <w:tab/>
        <w:t>7-4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Overview of Formal Invoice Dispute Process</w:t>
        <w:tab/>
        <w:t>7-4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Guidelines for Notification of Invoice Dispute</w:t>
        <w:tab/>
        <w:t>7-41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No Retail Electric Provider of Record or Left in Hot</w:t>
        <w:tab/>
        <w:t>7-43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mergency Operating Procedures for Extended Unplanned System Outages</w:t>
        <w:tab/>
        <w:t>7-4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0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mergency Operating Procedure for Energizing a Premise During an Extended Unplanned System Outage</w:t>
        <w:tab/>
        <w:t>7-4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0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mergency Operating Procedure for Move Outs During an Extended Unplanned System Outage</w:t>
        <w:tab/>
        <w:t>7-4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0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Format of the Move Out Safety-Net Spreadsheet Used During an Extended Unplanned System Outage</w:t>
        <w:tab/>
        <w:t>7-4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0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afety-Net Move Out Procedures During an Extended Unplanned System Outage</w:t>
        <w:tab/>
        <w:t>7-4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0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moval of a Meter Tampering or Payment Plan Switch Hold for Purposes of a Move In During an Extended Unplanned MarkeTrak Outage</w:t>
        <w:tab/>
        <w:t>7-5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0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dition or Removal of Switch Hold by Retail Electric Provider of Record Request for 650 Transactions During Extended Unplanned System Outage Affecting the CR and/or TDSP</w:t>
        <w:tab/>
        <w:t>7-51</w:t>
        <w:tab/>
        <w:t>7-5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0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Addition of Payment Plan Switch Hold by Retail Electric Provider of Record Request During Extended Unplanned System Outage</w:t>
        <w:tab/>
        <w:t>7-5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0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moval of Switch Holds by Retail Electric Provider of Record Request During Extended Unplanned System Outage</w:t>
        <w:tab/>
        <w:t>7-52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ition Process</w:t>
        <w:tab/>
        <w:t>7-5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ition Process of Competitive Retailer’s Electric Service Identifiers to Provider of Last Resort or Designated Competitive Retailer Pursuant to P.U.C. S</w:t>
      </w:r>
      <w:r>
        <w:rPr>
          <w:i/>
          <w:iCs/>
          <w:smallCaps/>
          <w:sz w:val="20"/>
          <w:szCs w:val="20"/>
          <w:lang w:val="en-US" w:eastAsia="en-US"/>
        </w:rPr>
        <w:t>ubst</w:t>
      </w:r>
      <w:r>
        <w:rPr>
          <w:i/>
          <w:iCs/>
          <w:sz w:val="20"/>
          <w:szCs w:val="20"/>
          <w:lang w:val="en-US" w:eastAsia="en-US"/>
        </w:rPr>
        <w:t>. R. 25.43, Provider of Last Resort (POLR) or CR Voluntarily Leaving the Market</w:t>
        <w:tab/>
        <w:t>7-5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ass Transition Initiation</w:t>
        <w:tab/>
        <w:t>7-5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Handling Pending Texas Standard Electronic Transactions During a Mass Transition</w:t>
        <w:tab/>
        <w:t>7-5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ompetitive Retailer Mass Transition Meter Reading</w:t>
        <w:tab/>
        <w:t>7-5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ass Transition Roles/Responsibilities</w:t>
        <w:tab/>
        <w:t>7-5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cquisition and Transfer of Customers from one Retail Electric Provider to Another</w:t>
        <w:tab/>
        <w:t>7-6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Acquisition Transfer Initiation</w:t>
        <w:tab/>
        <w:t>7-6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Handling Pending Texas Standard Electronic Transactions During an Acquisition Transfer Event</w:t>
        <w:tab/>
        <w:t>7-6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ompetitive Retailer Acquisition Transfer Meter Reading</w:t>
        <w:tab/>
        <w:t>7-6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Acquisition Transfer Roles/Responsibilities</w:t>
        <w:tab/>
        <w:t>7-6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ustomer Billing Contact Information File</w:t>
        <w:tab/>
        <w:t>7-7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Flight Testing Submission of Customer Billing Contact Information</w:t>
        <w:tab/>
        <w:t>7-7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onthly Submission of Customer Billing Contact Information</w:t>
        <w:tab/>
        <w:t>7-7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ubmission of Customer Billing Contact Information During a Mass Transition Event</w:t>
        <w:tab/>
        <w:t>7-7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porting by ERCOT to the Public Utility Commission of Texas</w:t>
        <w:tab/>
        <w:t>7-7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ss Transition Process of Transmission and/or Distribution Service Provider Electric Service Identifier</w:t>
        <w:tab/>
        <w:t>7-7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Electric Service Identifier Transition Roles and Responsibilities</w:t>
        <w:tab/>
        <w:t>7-7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Transition Process Narrative</w:t>
        <w:tab/>
        <w:t>7-7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Electric Service Identifier Transition Detailed Process Steps</w:t>
        <w:tab/>
        <w:t>7-81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stimated Meter Readings</w:t>
        <w:tab/>
        <w:t>7-8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exas Standard Electronic Transaction 867_03, Monthly or Final Usage</w:t>
        <w:tab/>
        <w:t>7-8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imations Due to Safety and/or Meter Removal</w:t>
        <w:tab/>
        <w:t>7-8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imation Based on Denial of Access</w:t>
        <w:tab/>
        <w:t>7-8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connection and Reconnection for Denial of Access</w:t>
        <w:tab/>
        <w:t>7-8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imation for Denial of Access by Non-residential Critical Load Customers</w:t>
        <w:tab/>
        <w:t>7-8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imations for Reasons Other than Denial of Access by the Customer</w:t>
        <w:tab/>
        <w:t>7-86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Interval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Data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Recorder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Meter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Removal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and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Installation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Process</w:t>
        <w:tab/>
        <w:t>7-8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Interval Data Recorder Meter Optional Removal Process</w:t>
        <w:tab/>
        <w:t>7-8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ustomer Request for Removal of Interval Data Recorder Meter</w:t>
        <w:tab/>
        <w:t>7-8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terval Data Recorder Optional Removal Request Form</w:t>
        <w:tab/>
        <w:t>7-8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ransmission and/or Distribution Service Provider Processing</w:t>
        <w:tab/>
        <w:t>7-8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Interval Data Recorder Meter Installation Process</w:t>
        <w:tab/>
        <w:t>7-8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terval Data Recorder Meter Requirement Report</w:t>
        <w:tab/>
        <w:t>7-8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andatory Interval Data Recorder Installation Process</w:t>
        <w:tab/>
        <w:t>7-9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Optional Interval Data Recorder Installation Request Process</w:t>
        <w:tab/>
        <w:t>7-9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terval Data Recorder Installation Request Form</w:t>
        <w:tab/>
        <w:t>7-93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ut-flow Energy from Distributed Generation Facilities</w:t>
        <w:tab/>
        <w:t>7-9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7.1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DSP Interconnection Agreement</w:t>
      </w:r>
      <w:r>
        <w:rPr>
          <w:i/>
          <w:iCs/>
          <w:sz w:val="20"/>
          <w:szCs w:val="20"/>
          <w:lang w:val="en-US" w:eastAsia="en-US"/>
        </w:rPr>
        <w:tab/>
        <w:t>7-9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7.1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DSP</w:t>
      </w:r>
      <w:r>
        <w:rPr>
          <w:bCs/>
          <w:i/>
          <w:iCs/>
          <w:sz w:val="20"/>
          <w:szCs w:val="20"/>
          <w:lang w:val="en-US" w:eastAsia="en-US"/>
        </w:rPr>
        <w:t xml:space="preserve"> Communication of Technical Information from Distributed Generation Interconnection Agreements </w:t>
      </w:r>
      <w:r>
        <w:rPr>
          <w:bCs/>
          <w:i/>
          <w:iCs/>
          <w:sz w:val="20"/>
          <w:szCs w:val="20"/>
          <w:lang w:val="en-US" w:eastAsia="en-US"/>
        </w:rPr>
        <w:t>for Unregistered Distributed Generation</w:t>
      </w:r>
      <w:r>
        <w:rPr>
          <w:i/>
          <w:iCs/>
          <w:sz w:val="20"/>
          <w:szCs w:val="20"/>
          <w:lang w:val="en-US" w:eastAsia="en-US"/>
        </w:rPr>
        <w:tab/>
        <w:t>7-9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7.1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Metering Required for Measurement and Settlement of Out-flow Energy</w:t>
      </w:r>
      <w:r>
        <w:rPr>
          <w:i/>
          <w:iCs/>
          <w:sz w:val="20"/>
          <w:szCs w:val="20"/>
          <w:lang w:val="en-US" w:eastAsia="en-US"/>
        </w:rPr>
        <w:tab/>
        <w:t>7-9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7.1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ttal of Out-flow Energy Data</w:t>
      </w:r>
      <w:r>
        <w:rPr>
          <w:bCs/>
          <w:i/>
          <w:iCs/>
          <w:sz w:val="20"/>
          <w:szCs w:val="20"/>
          <w:lang w:val="en-US" w:eastAsia="en-US"/>
        </w:rPr>
        <w:t xml:space="preserve"> for Unregistered Distributed Generation</w:t>
      </w:r>
      <w:r>
        <w:rPr>
          <w:i/>
          <w:iCs/>
          <w:sz w:val="20"/>
          <w:szCs w:val="20"/>
          <w:lang w:val="en-US" w:eastAsia="en-US"/>
        </w:rPr>
        <w:tab/>
        <w:t>7-9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7.1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ttal of Out-flow Energy Data for Registered Distributed Generation</w:t>
      </w:r>
      <w:r>
        <w:rPr>
          <w:i/>
          <w:iCs/>
          <w:sz w:val="20"/>
          <w:szCs w:val="20"/>
          <w:lang w:val="en-US" w:eastAsia="en-US"/>
        </w:rPr>
        <w:tab/>
        <w:t>7-9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7.1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ERCOT Processing of Meter Data for Unregistered Distributed Generation Out-flow Energy</w:t>
      </w:r>
      <w:r>
        <w:rPr>
          <w:i/>
          <w:iCs/>
          <w:sz w:val="20"/>
          <w:szCs w:val="20"/>
          <w:lang w:val="en-US" w:eastAsia="en-US"/>
        </w:rPr>
        <w:tab/>
        <w:t>7-9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7.1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ERCOT Processing of Meter Data for Registered Distributed Generation Out-flow Energy</w:t>
      </w:r>
      <w:r>
        <w:rPr>
          <w:i/>
          <w:iCs/>
          <w:sz w:val="20"/>
          <w:szCs w:val="20"/>
          <w:lang w:val="en-US" w:eastAsia="en-US"/>
        </w:rPr>
        <w:tab/>
        <w:t>7-96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Advanced Meter Interval Data File Format and Submission</w:t>
        <w:tab/>
        <w:t>7-9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 Hoc Connectivity Test of Advanced Metering System Interval Data</w:t>
        <w:tab/>
        <w:t>7-9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bmission of Interval Data on Electric Service Identifier(s) with Advanced Metering Systems</w:t>
        <w:tab/>
        <w:t>7-9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issing Data or Gaps in Data</w:t>
        <w:tab/>
        <w:t>7-9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osting Data to Transmission and/or Distribution Service Provider File Transfer Protocol Site</w:t>
        <w:tab/>
        <w:t>7-9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vailability of Interval Data for Provisioned Advanced Metering Systems</w:t>
        <w:tab/>
        <w:t>7-98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Business Processes and Communications Related to Meter Tampering</w:t>
        <w:tab/>
        <w:t>7-9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Discovery of Meter Tampering During Field Service Activities</w:t>
        <w:tab/>
        <w:t>7-9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ion and Reconnection for Non-Payment Field Service Activities</w:t>
        <w:tab/>
        <w:t>7-10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Notification to Transmission and/or Distribution Service Provider of Potential Meter Tampering</w:t>
        <w:tab/>
        <w:t>7-10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Switch Hold Notification for Meter Tampering</w:t>
        <w:tab/>
        <w:t>7-10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witch Hold Process for Meter Tampering</w:t>
        <w:tab/>
        <w:t>7-10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witch Rejected Due to a Switch Hold for Meter Tampering</w:t>
        <w:tab/>
        <w:t>7-10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ove in Rejected Due to a Switch-Hold for Meter Tampering</w:t>
        <w:tab/>
        <w:t>7-10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moval of a Switch Hold for Meter Tampering for Purposes of a Move in</w:t>
        <w:tab/>
        <w:t>7-10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moval of a Switch Hold for Meter Tampering Due to a Move out</w:t>
        <w:tab/>
        <w:t>7-10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moval of Switch Hold for Meter Tampering for a Continuous Service Agreement</w:t>
        <w:tab/>
        <w:t>7-10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lectronic Availability of Transmission and/or Distribution Service Provider Meter Tampering Investigation Information</w:t>
        <w:tab/>
        <w:t>7-10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Application of Charges Related to Meter Tampering</w:t>
        <w:tab/>
        <w:t>7-10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eter Tampering No Change in Consumption</w:t>
        <w:tab/>
        <w:t>7-10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eter Tampering Cancel/Rebill Consumption Changes</w:t>
        <w:tab/>
        <w:t>7-109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Business Processes and Communications for Switch Holds Related to Deferred Payment Plans</w:t>
        <w:tab/>
        <w:t>7-10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dition and Removal of Switch Hold by Retail Electric Provider of Record Request for Deferred Payment Plans</w:t>
        <w:tab/>
        <w:t>7-11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Switch Hold Notification for Payment Plans</w:t>
        <w:tab/>
        <w:t>7-10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witch Hold Process for Deferred Payment Plans</w:t>
        <w:tab/>
        <w:t>7-1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7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witch Rejected Due to a Switch Hold for Payment Plans</w:t>
        <w:tab/>
        <w:t>7-1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7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ove in Rejected Due to a Switch-Hold for Payment Plans</w:t>
        <w:tab/>
        <w:t>7-1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7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moval of a Switch Hold for Deferred Payment Plans for Purposes of a Move In</w:t>
        <w:tab/>
        <w:t>7-1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7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moval of a Switch Hold for Deferred Payment Plans Due to a Move out</w:t>
        <w:tab/>
        <w:t>7-11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7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moval of Switch Hold for Deferred Payment Plans for a Continuous Service Agreement</w:t>
        <w:tab/>
        <w:t>7-116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Business Process for When a Customer Elects to Receive Non-Standard Metering Services</w:t>
        <w:tab/>
        <w:t>7-1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Notification Requirements to Retail Electric Provider</w:t>
        <w:tab/>
        <w:t>7-11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bCs/>
          <w:i/>
          <w:i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1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and/or Electric Cooperative Transmission and/or Distribution Service Provider Market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2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Tariff Requirement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3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Disconnect and Reconnect for Non-Payment Process</w:t>
        <w:tab/>
        <w:t>8-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1</w:t>
      </w:r>
      <w:r>
        <w:rPr>
          <w:rFonts w:cs="Calibri" w:ascii="Calibri" w:hAnsi="Calibri"/>
          <w:sz w:val="22"/>
          <w:szCs w:val="22"/>
        </w:rPr>
        <w:tab/>
      </w:r>
      <w:r>
        <w:rPr/>
        <w:t>Assumptions and Market Processes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1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Dispatching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2</w:t>
      </w:r>
      <w:r>
        <w:rPr>
          <w:rFonts w:cs="Calibri" w:ascii="Calibri" w:hAnsi="Calibri"/>
          <w:sz w:val="22"/>
          <w:szCs w:val="22"/>
        </w:rPr>
        <w:tab/>
      </w:r>
      <w:r>
        <w:rPr/>
        <w:t>Safety-Nets</w:t>
        <w:tab/>
        <w:t>8-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2</w:t>
      </w:r>
      <w:r>
        <w:rPr>
          <w:rFonts w:cs="Calibri" w:ascii="Calibri" w:hAnsi="Calibri"/>
          <w:sz w:val="22"/>
          <w:szCs w:val="22"/>
        </w:rPr>
        <w:tab/>
      </w:r>
      <w:r>
        <w:rPr/>
        <w:t>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2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 When Municipally Owned Utility or Electric Cooperative Initiates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3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 When Disconnect for Non-Payment was Initiated by Municipally Owned Utility or Electric Cooperative</w:t>
        <w:tab/>
        <w:t>8-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3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Processing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1</w:t>
      </w:r>
      <w:r>
        <w:rPr>
          <w:rFonts w:cs="Calibri" w:ascii="Calibri" w:hAnsi="Calibri"/>
          <w:sz w:val="22"/>
          <w:szCs w:val="22"/>
        </w:rPr>
        <w:tab/>
      </w:r>
      <w:r>
        <w:rPr/>
        <w:t>Timelines for Transaction Delivery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2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Validations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3</w:t>
      </w:r>
      <w:r>
        <w:rPr>
          <w:rFonts w:cs="Calibri" w:ascii="Calibri" w:hAnsi="Calibri"/>
          <w:sz w:val="22"/>
          <w:szCs w:val="22"/>
        </w:rPr>
        <w:tab/>
      </w:r>
      <w:r>
        <w:rPr/>
        <w:t>Competing Orders</w:t>
        <w:tab/>
        <w:t>8-6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 and Disconnect for Non-Pay Processing Order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5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at Premium Disconnect Location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6</w:t>
      </w:r>
      <w:r>
        <w:rPr>
          <w:rFonts w:cs="Calibri" w:ascii="Calibri" w:hAnsi="Calibri"/>
          <w:sz w:val="22"/>
          <w:szCs w:val="22"/>
        </w:rPr>
        <w:tab/>
      </w:r>
      <w:r>
        <w:rPr/>
        <w:t>Completed Unexecutable and Rejected Orders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7</w:t>
      </w:r>
      <w:r>
        <w:rPr>
          <w:rFonts w:cs="Calibri" w:ascii="Calibri" w:hAnsi="Calibri"/>
          <w:sz w:val="22"/>
          <w:szCs w:val="22"/>
        </w:rPr>
        <w:tab/>
      </w:r>
      <w:r>
        <w:rPr/>
        <w:t>Same Day/Priority or Weekend Non Holiday Reconnect or Disconnect for Non-Payment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8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cancellations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9</w:t>
      </w:r>
      <w:r>
        <w:rPr>
          <w:rFonts w:cs="Calibri" w:ascii="Calibri" w:hAnsi="Calibri"/>
          <w:sz w:val="22"/>
          <w:szCs w:val="22"/>
        </w:rPr>
        <w:tab/>
      </w:r>
      <w:r>
        <w:rPr/>
        <w:t>Response Transactions</w:t>
        <w:tab/>
        <w:t>8-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4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Activitie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Service Order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2</w:t>
      </w:r>
      <w:r>
        <w:rPr>
          <w:rFonts w:cs="Calibri" w:ascii="Calibri" w:hAnsi="Calibri"/>
          <w:sz w:val="22"/>
          <w:szCs w:val="22"/>
        </w:rPr>
        <w:tab/>
      </w:r>
      <w:r>
        <w:rPr/>
        <w:t>Reconnection Service Orders</w:t>
        <w:tab/>
        <w:t>8-11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3</w:t>
      </w:r>
      <w:r>
        <w:rPr>
          <w:rFonts w:cs="Calibri" w:ascii="Calibri" w:hAnsi="Calibri"/>
          <w:sz w:val="22"/>
          <w:szCs w:val="22"/>
        </w:rPr>
        <w:tab/>
      </w:r>
      <w:r>
        <w:rPr/>
        <w:t>Requirements for Reconnecting Servic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4</w:t>
      </w:r>
      <w:r>
        <w:rPr>
          <w:rFonts w:cs="Calibri" w:ascii="Calibri" w:hAnsi="Calibri"/>
          <w:sz w:val="22"/>
          <w:szCs w:val="22"/>
        </w:rPr>
        <w:tab/>
      </w:r>
      <w:r>
        <w:rPr/>
        <w:t>Customer Receipting Issu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5</w:t>
      </w:r>
      <w:r>
        <w:rPr>
          <w:rFonts w:cs="Calibri" w:ascii="Calibri" w:hAnsi="Calibri"/>
          <w:sz w:val="22"/>
          <w:szCs w:val="22"/>
        </w:rPr>
        <w:tab/>
      </w:r>
      <w:r>
        <w:rPr/>
        <w:t>Premise Access Issu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6</w:t>
      </w:r>
      <w:r>
        <w:rPr>
          <w:rFonts w:cs="Calibri" w:ascii="Calibri" w:hAnsi="Calibri"/>
          <w:sz w:val="22"/>
          <w:szCs w:val="22"/>
        </w:rPr>
        <w:tab/>
      </w:r>
      <w:r>
        <w:rPr/>
        <w:t>Door Hanger Polici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7</w:t>
      </w:r>
      <w:r>
        <w:rPr>
          <w:rFonts w:cs="Calibri" w:ascii="Calibri" w:hAnsi="Calibri"/>
          <w:sz w:val="22"/>
          <w:szCs w:val="22"/>
        </w:rPr>
        <w:tab/>
      </w:r>
      <w:r>
        <w:rPr/>
        <w:t>Meter Seal Policies for Disconnection</w:t>
        <w:tab/>
        <w:t>8-1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5</w:t>
      </w:r>
      <w:r>
        <w:rPr>
          <w:rFonts w:cs="Calibri" w:ascii="Calibri" w:hAnsi="Calibri"/>
          <w:sz w:val="22"/>
          <w:szCs w:val="22"/>
        </w:rPr>
        <w:tab/>
      </w:r>
      <w:r>
        <w:rPr/>
        <w:t>Exception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</w:t>
      </w:r>
      <w:r>
        <w:rPr>
          <w:rFonts w:cs="Calibri" w:ascii="Calibri" w:hAnsi="Calibri"/>
          <w:sz w:val="22"/>
          <w:szCs w:val="22"/>
        </w:rPr>
        <w:tab/>
      </w:r>
      <w:r>
        <w:rPr/>
        <w:t>Emergency Reconnect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2</w:t>
      </w:r>
      <w:r>
        <w:rPr>
          <w:rFonts w:cs="Calibri" w:ascii="Calibri" w:hAnsi="Calibri"/>
          <w:sz w:val="22"/>
          <w:szCs w:val="22"/>
        </w:rPr>
        <w:tab/>
      </w:r>
      <w:r>
        <w:rPr/>
        <w:t>Critical Load/Critical Care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3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Exceptions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4</w:t>
      </w:r>
      <w:r>
        <w:rPr>
          <w:rFonts w:cs="Calibri" w:ascii="Calibri" w:hAnsi="Calibri"/>
          <w:sz w:val="22"/>
          <w:szCs w:val="22"/>
        </w:rPr>
        <w:tab/>
      </w:r>
      <w:r>
        <w:rPr/>
        <w:t>Weather Moratoriums</w:t>
        <w:tab/>
        <w:t>8-1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5</w:t>
      </w:r>
      <w:r>
        <w:rPr>
          <w:rFonts w:cs="Calibri" w:ascii="Calibri" w:hAnsi="Calibri"/>
          <w:sz w:val="22"/>
          <w:szCs w:val="22"/>
        </w:rPr>
        <w:tab/>
      </w:r>
      <w:r>
        <w:rPr/>
        <w:t>Force Majeure Event</w:t>
        <w:tab/>
        <w:t>8-1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6</w:t>
      </w:r>
      <w:r>
        <w:rPr>
          <w:rFonts w:cs="Calibri" w:ascii="Calibri" w:hAnsi="Calibri"/>
          <w:sz w:val="22"/>
          <w:szCs w:val="22"/>
        </w:rPr>
        <w:tab/>
      </w:r>
      <w:r>
        <w:rPr/>
        <w:t>Master Metered Premis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7</w:t>
      </w:r>
      <w:r>
        <w:rPr>
          <w:rFonts w:cs="Calibri" w:ascii="Calibri" w:hAnsi="Calibri"/>
          <w:sz w:val="22"/>
          <w:szCs w:val="22"/>
        </w:rPr>
        <w:tab/>
      </w:r>
      <w:r>
        <w:rPr/>
        <w:t>Unmetered Service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8</w:t>
      </w:r>
      <w:r>
        <w:rPr>
          <w:rFonts w:cs="Calibri" w:ascii="Calibri" w:hAnsi="Calibri"/>
          <w:sz w:val="22"/>
          <w:szCs w:val="22"/>
        </w:rPr>
        <w:tab/>
      </w:r>
      <w:r>
        <w:rPr/>
        <w:t>Multiple Metered Service (not Master Metered)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9</w:t>
      </w:r>
      <w:r>
        <w:rPr>
          <w:rFonts w:cs="Calibri" w:ascii="Calibri" w:hAnsi="Calibri"/>
          <w:sz w:val="22"/>
          <w:szCs w:val="22"/>
        </w:rPr>
        <w:tab/>
      </w:r>
      <w:r>
        <w:rPr/>
        <w:t>Meter Tampering Issu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0</w:t>
      </w:r>
      <w:r>
        <w:rPr>
          <w:rFonts w:cs="Calibri" w:ascii="Calibri" w:hAnsi="Calibri"/>
          <w:sz w:val="22"/>
          <w:szCs w:val="22"/>
        </w:rPr>
        <w:tab/>
      </w:r>
      <w:r>
        <w:rPr/>
        <w:t>Customer Threatens Municipally Owned Utility or Electric Cooperative Field Service Representative</w:t>
        <w:tab/>
        <w:t>8-1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6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or Electric Cooperative Charges for Reconnect and Disconnect Servic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1</w:t>
      </w:r>
      <w:r>
        <w:rPr>
          <w:rFonts w:cs="Calibri" w:ascii="Calibri" w:hAnsi="Calibri"/>
          <w:sz w:val="22"/>
          <w:szCs w:val="22"/>
        </w:rPr>
        <w:tab/>
      </w:r>
      <w:r>
        <w:rPr/>
        <w:t>Discretionary Charg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2</w:t>
      </w:r>
      <w:r>
        <w:rPr>
          <w:rFonts w:cs="Calibri" w:ascii="Calibri" w:hAnsi="Calibri"/>
          <w:sz w:val="22"/>
          <w:szCs w:val="22"/>
        </w:rPr>
        <w:tab/>
      </w:r>
      <w:r>
        <w:rPr/>
        <w:t>Other Charges</w:t>
        <w:tab/>
        <w:t>8-21</w:t>
      </w:r>
    </w:p>
    <w:p>
      <w:pPr>
        <w:pStyle w:val="TOClevel3"/>
        <w:rPr/>
      </w:pPr>
      <w:r>
        <w:rPr/>
        <w:t>8.3.7</w:t>
        <w:tab/>
        <w:t>Emergency System Outage</w:t>
        <w:tab/>
        <w:t>8-22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ntionally Left Blank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Move in or Move out Safety-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ntionally Left Blank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824, Invoice or Usage Reject Notification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SDP’s Discrectionary Services for Timelines Matrix</w:t>
        <w:tab/>
        <w:t xml:space="preserve">9(D3) 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Mass Customer List (MCL)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Business Day not Prior to a Weekend or ERCOT Holiday</w:t>
        <w:tab/>
        <w:t xml:space="preserve"> 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ile Layout for Acquisition Transfer</w:t>
        <w:tab/>
        <w:t>9(F7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bCs/>
          <w:iCs/>
          <w:sz w:val="20"/>
          <w:lang w:val="en-US" w:eastAsia="en-US"/>
        </w:rPr>
        <w:t>Declaración De Nuevo Ocupante (New Occupant Statement – Spanish)</w:t>
      </w:r>
      <w:r>
        <w:rPr>
          <w:sz w:val="20"/>
          <w:lang w:val="en-US" w:eastAsia="en-US"/>
        </w:rPr>
        <w:tab/>
        <w:t>9(J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ntinuous Service Agreement (English)</w:t>
        <w:tab/>
        <w:t>9(J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Appendix J5:  Declaración de Acuerdo de Servicio Continuo (Continuous Service Agreement Statement - Spanish)</w:t>
        <w:tab/>
        <w:t>9(J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Sample – Affidavit of Landlord</w:t>
        <w:tab/>
        <w:t>9(J6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0</w:t>
        <w:tab/>
        <w:t>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</w:t>
        <w:tab/>
        <w:t>Overview of 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2</w:t>
        <w:tab/>
        <w:t>Roles and Responsibilities of Market Participants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1</w:t>
        <w:tab/>
        <w:t>Custom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2</w:t>
        <w:tab/>
        <w:t>Competitive Retailer Associated with an Electric Service Identifi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3</w:t>
        <w:tab/>
        <w:t>Competitive Meter Own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4</w:t>
        <w:tab/>
        <w:t>Transmission and/or Distribution Service Provid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5</w:t>
        <w:tab/>
        <w:t>Electric Reliability Council of Texa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6</w:t>
        <w:tab/>
        <w:t>Public Utility Commission of Texas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3</w:t>
        <w:tab/>
        <w:t>Competitively Owned Meter Installation Overview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4</w:t>
        <w:tab/>
        <w:t>Meter Information Request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1</w:t>
        <w:tab/>
        <w:t>Initial Inquiry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2</w:t>
        <w:tab/>
        <w:t>Transmission and/or Distribution Service Provider Response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5</w:t>
        <w:tab/>
        <w:t>Meter Selection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6</w:t>
        <w:tab/>
        <w:t>Programming Specifications for Solid State Device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1</w:t>
        <w:tab/>
        <w:t>Customer Programming Specification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2</w:t>
        <w:tab/>
        <w:t>Number of Interval Data Recorder Channels to Program Into a Meter</w:t>
        <w:tab/>
        <w:t>10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3</w:t>
        <w:tab/>
        <w:t>Transmission and/or Distribution Service Provider Billing and Settlement Determina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4</w:t>
        <w:tab/>
        <w:t>Competitive Retailer Billing Requireme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5</w:t>
        <w:tab/>
        <w:t>Other Programming Requirements</w:t>
        <w:tab/>
        <w:t>10-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7</w:t>
        <w:tab/>
        <w:t>Installation of a Competitively Owned Meter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1</w:t>
        <w:tab/>
        <w:t>Existing Service with Meter Installed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2</w:t>
        <w:tab/>
        <w:t>New Service (Construction) with No Meter Installed</w:t>
        <w:tab/>
        <w:t>10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3</w:t>
        <w:tab/>
        <w:t>Notification Requirements</w:t>
        <w:tab/>
        <w:t>10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4</w:t>
        <w:tab/>
        <w:t>One Electric Service Identifier with Multiple Meter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8</w:t>
        <w:tab/>
        <w:t>Meter Testing and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1</w:t>
        <w:tab/>
        <w:t>Accuracy Limi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2</w:t>
        <w:tab/>
        <w:t>Test Schedule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3</w:t>
        <w:tab/>
        <w:t>Meter Record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1</w:t>
        <w:tab/>
        <w:t>Meter Equipment Record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2</w:t>
        <w:tab/>
        <w:t>Records of Meter Tes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4</w:t>
        <w:tab/>
        <w:t>Transmission and/or Distribution Service Provider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5</w:t>
        <w:tab/>
        <w:t>Notification Requirements</w:t>
        <w:tab/>
        <w:t>10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9</w:t>
        <w:tab/>
        <w:t>Removal of a Competitively Owned Met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1</w:t>
        <w:tab/>
        <w:t>Removal Requests to the Transmission and/or Distribution Service Provid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2</w:t>
        <w:tab/>
        <w:t>Removal Prior to Energization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3</w:t>
        <w:tab/>
        <w:t>Replacing Defective Equipment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4</w:t>
        <w:tab/>
        <w:t>Notification Requirements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5</w:t>
        <w:tab/>
        <w:t>Customer Requests to Return to Transmission and/or Distribution Service Provider Owned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6</w:t>
        <w:tab/>
        <w:t>Safeguarding Meter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7</w:t>
        <w:tab/>
        <w:t>Returning Meter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0</w:t>
        <w:tab/>
        <w:t>Customer or Third Party Access to the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1</w:t>
        <w:tab/>
        <w:t>Data Acces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2</w:t>
        <w:tab/>
        <w:t>Password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1</w:t>
        <w:tab/>
        <w:t>Programming Passwords for 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2</w:t>
        <w:tab/>
        <w:t>Programming Passwords for non-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3</w:t>
        <w:tab/>
        <w:t>Read-Only Passwords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3</w:t>
        <w:tab/>
        <w:t>Transmission and/or Distribution Service Provider Meter Reading Capability for Billing, Settlement and Reliability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4</w:t>
        <w:tab/>
        <w:t>Physical Access</w:t>
        <w:tab/>
        <w:t>10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1</w:t>
        <w:tab/>
        <w:t>Transmission and/or Distribution Service Provider billing and Credits per Transmission and/or Distribution Service Provider Approved Tariff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1</w:t>
        <w:tab/>
        <w:t>Transmission and/or Distribution Service Provider Approved Credit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2</w:t>
        <w:tab/>
        <w:t>Transmission and/or Distribution Service Provider Approved Metering Service Credits and Tariffs</w:t>
        <w:tab/>
        <w:t>10-1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2</w:t>
        <w:tab/>
        <w:t>Technical Specifications for Competitively Owned Meter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</w:t>
        <w:tab/>
        <w:t>Purpose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</w:t>
        <w:tab/>
        <w:t>American National Standards Institute Standard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3</w:t>
        <w:tab/>
        <w:t>Transmission and/or Distribution Service Provider Billing Determinants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4</w:t>
        <w:tab/>
        <w:t>Transformer and Line Loss Compensation – Optional Functionalit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5</w:t>
        <w:tab/>
        <w:t>Displa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6</w:t>
        <w:tab/>
        <w:t>Meter Diagnostics for Solid State Poly-phase Meters</w:t>
        <w:tab/>
        <w:t>10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7</w:t>
        <w:tab/>
        <w:t>Solid State Display Modes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1</w:t>
        <w:tab/>
        <w:t>Normal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2</w:t>
        <w:tab/>
        <w:t>Alternate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3</w:t>
        <w:tab/>
        <w:t>Test Mode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8</w:t>
        <w:tab/>
        <w:t>Power-up Operation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9</w:t>
        <w:tab/>
        <w:t>Nameplate and Identifiers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1</w:t>
        <w:tab/>
        <w:t>Nameplate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2</w:t>
        <w:tab/>
        <w:t>Internal Identifier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0</w:t>
        <w:tab/>
        <w:t>Self-Test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1</w:t>
        <w:tab/>
        <w:t>Diagnostic Checks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2</w:t>
        <w:tab/>
        <w:t>Interval Data Recorder Pulse Overrun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3</w:t>
        <w:tab/>
        <w:t>Event Logging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4</w:t>
        <w:tab/>
        <w:t>Error Reset</w:t>
        <w:tab/>
        <w:t>10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5</w:t>
        <w:tab/>
        <w:t>Communication</w:t>
        <w:tab/>
        <w:t>10-21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1</w:t>
        <w:tab/>
        <w:t>Local Communications Interface</w:t>
        <w:tab/>
        <w:t>10-22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2</w:t>
        <w:tab/>
        <w:t>Internal Modem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6</w:t>
        <w:tab/>
        <w:t>Accuracy Standard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7</w:t>
        <w:tab/>
        <w:t>Interval Data Recorder Functionality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8</w:t>
        <w:tab/>
        <w:t>Internal Clock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9</w:t>
        <w:tab/>
        <w:t>Outage Carryover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0</w:t>
        <w:tab/>
        <w:t>Meter Password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1</w:t>
        <w:tab/>
        <w:t>Reliability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2</w:t>
        <w:tab/>
        <w:t>Field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1</w:t>
        <w:tab/>
        <w:t>Field Testing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2</w:t>
        <w:tab/>
        <w:t>Field Load Checks</w:t>
        <w:tab/>
        <w:t>10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3</w:t>
        <w:tab/>
        <w:t>Shop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3</w:t>
        <w:tab/>
        <w:t>Meter Approval Proces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4</w:t>
        <w:tab/>
        <w:t>Meter Firmware/Functionality Changes for an Approved Meter</w:t>
        <w:tab/>
        <w:t>10-2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5</w:t>
        <w:tab/>
        <w:t>Meter Issue Resolution Process</w:t>
        <w:tab/>
        <w:t>10-2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6</w:t>
        <w:tab/>
        <w:t>Meter Ownership Transfer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1</w:t>
        <w:tab/>
        <w:t>Introduction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2</w:t>
        <w:tab/>
        <w:t>Communication Process</w:t>
        <w:tab/>
        <w:t>10-2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7</w:t>
        <w:tab/>
        <w:t>Metering Forms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1</w:t>
        <w:tab/>
        <w:t>Forms Posted on the ERCOT Website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2</w:t>
        <w:tab/>
        <w:t>Form Revision</w:t>
        <w:tab/>
        <w:t>10-3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1</w:t>
        <w:tab/>
        <w:t>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of 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RCOT Operating Rules</w:t>
        <w:tab/>
        <w:t>11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jection Rules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 for Rejection:  Same Day Scheduled Meter Read Date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 for Rejection:  Cancel / Date Change Within One Retail Business Day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3 for Rejection:  Second Initiating Transaction Within Two Retail Business Days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4 for Rejection:  Switch Rejections Due to De-energizing or Customer Chang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5 for Rejection:  Move Out Retry</w:t>
        <w:tab/>
        <w:t>11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ancellation Rule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6 for Cancellation:  Retail Electric Provider of Record on Move Out, Acquisition Transfer and Mass Transition Drop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7 for Cancellation:  Move In and Move Out Trump Switch, Acquisition Transfer and Mass Transition Drop</w:t>
        <w:tab/>
        <w:t>11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8 for Cancellation:  Move In Trumps Move Out with Same Date</w:t>
        <w:tab/>
        <w:t>11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9 for Cancellation:  Multiple Switches With Same Date and Switch Trumps Acquisition Transfer or Mass Transition Drop With Same Date</w:t>
        <w:tab/>
        <w:t>11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0 for Cancellation:  Move In With Permit Pending</w:t>
        <w:tab/>
        <w:t>11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ncurrent Processing Rules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on Rule 11:  Acquisition Transfer, Mass Transition Drop or Switch Prior to Move In or Move Out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2:  Multiple Move In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3:  Multiple Switch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4: Acquisition Transfer or Mass Transition Drop Prior to a Switch</w:t>
        <w:tab/>
        <w:t>11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4</w:t>
        <w:tab/>
        <w:t>Pending Transaction Rul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5:  Pending 814_06, Loss Notification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6:  Pending 814_14, Drop Enrollment Request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7:  Pending 814_22, CSA CR Move  In Request</w:t>
        <w:tab/>
        <w:t>11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ditional Operating Rules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8:  Response and Notification Transactions Sent Two Days Prior to Scheduled Meter Read Date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9:  Processing Tim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0:  No Delay on Date Chang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1:  814_13, Date Change Response, Received Prior to 814_04, Enrollment Notification Response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2:  814_12, Date Change Request, Iteration Counter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3:  Cancel With Exception</w:t>
        <w:tab/>
        <w:t>11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4:  Backdating Transactions</w:t>
        <w:tab/>
        <w:t>11-1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5:  Echo Reject Code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6:  Cancel Types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7:  Duplicates</w:t>
        <w:tab/>
        <w:t>11-1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8: Historical Usage Orders</w:t>
        <w:tab/>
        <w:t>11-1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mission and/or Distribution Service Provider Operating Rules</w:t>
        <w:tab/>
        <w:t>11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1:  Different Meter Read Date on Response Transactions</w:t>
        <w:tab/>
        <w:t>11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2:  Handling Pending Permits</w:t>
        <w:tab/>
        <w:t>11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3:  814_08, Cancel Request, Cancel Processing, Cancel Processing</w:t>
        <w:tab/>
        <w:t>11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4:  Standard Switch Scheduled Meter Read Date Validation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5:  814_12, Date Change Request, Iteration Counter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6:  Move Out to Continuous Service Agreement Does Not Supercede Move In</w:t>
        <w:tab/>
        <w:t>11-2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7:  814_09, Cancel Response, Rejection Echo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8:  Non-coordinated Backdated Move Ins</w:t>
        <w:tab/>
        <w:t>11-3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Retail Electric Provider Operating Rules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:  Cancel Move Out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2:  Cancel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3:  814_13, Date Change Response, Notification of Date Change After Permit Pending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4:  Permit Name Matches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5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6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7:  Cancel or Date Change after 814_06, Loss Notific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8:  814_13, Date Change Response, Iteration Counter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9:  814_20, Create/Maintain/Retire ESI ID Request, to Complete Inform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0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0:  No Duplicate Cancel Requests From Retail Electric Provider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1:  Duplicate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2:  Same Day Move In</w:t>
        <w:tab/>
        <w:t>11-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3</w:t>
        <w:tab/>
        <w:t>REP Operating Rule 13:  Continuous Service Agreement Bypass Code</w:t>
        <w:tab/>
        <w:t>11-30</w:t>
      </w:r>
    </w:p>
    <w:p>
      <w:pPr>
        <w:pStyle w:val="Normal"/>
        <w:tabs>
          <w:tab w:val="clear" w:pos="720"/>
          <w:tab w:val="left" w:pos="540" w:leader="none"/>
          <w:tab w:val="right" w:pos="9360" w:leader="dot"/>
        </w:tabs>
        <w:spacing w:before="120" w:after="120"/>
        <w:ind w:left="540" w:right="720" w:hanging="5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Times New Roman Bold" w:ascii="Times New Roman Bold" w:hAnsi="Times New Roman Bold"/>
          <w:b/>
          <w:bCs/>
          <w:lang w:val="en-US" w:eastAsia="en-US"/>
        </w:rPr>
        <w:t>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Fonts w:cs="Times New Roman Bold" w:ascii="Times New Roman Bold" w:hAnsi="Times New Roman Bold"/>
          <w:b/>
          <w:bCs/>
          <w:lang w:val="en-US" w:eastAsia="en-US"/>
        </w:rPr>
        <w:t>MARKET NOTICE COMMUNICATION PROCESS</w:t>
        <w:tab/>
        <w:t>1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Market Participant Communication Process</w:t>
        <w:tab/>
        <w:t>12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hases of Market Communication</w:t>
        <w:tab/>
        <w:t>12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ding of Market Communications</w:t>
        <w:tab/>
        <w:t>12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ample Market Participant Market Communication</w:t>
        <w:tab/>
        <w:t>12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rket Communication E-Mail Distribution Lists</w:t>
        <w:tab/>
        <w:t>12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Market Notice Communication Process</w:t>
        <w:tab/>
        <w:t>12-4</w:t>
      </w:r>
    </w:p>
    <w:p>
      <w:pPr>
        <w:pStyle w:val="TOClevel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Times New Roman"/>
      <w:sz w:val="24"/>
      <w:szCs w:val="24"/>
    </w:rPr>
  </w:style>
  <w:style w:type="character" w:styleId="WW8Num26z2">
    <w:name w:val="WW8Num26z2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i/>
      <w:color w:val="0000FF"/>
      <w:sz w:val="20"/>
      <w:u w:val="single"/>
    </w:rPr>
  </w:style>
  <w:style w:type="character" w:styleId="WW8Num41z2">
    <w:name w:val="WW8Num41z2"/>
    <w:qFormat/>
    <w:rPr>
      <w:rFonts w:ascii="Times New Roman" w:hAnsi="Times New Roman" w:cs="Times New Roman"/>
      <w:i/>
      <w:color w:val="000000"/>
      <w:sz w:val="20"/>
      <w:u w:val="non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Times New Roman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character" w:styleId="List2Char">
    <w:name w:val="List 2 Char"/>
    <w:qFormat/>
    <w:rPr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Heading3Char">
    <w:name w:val="Heading 3 Char"/>
    <w:qFormat/>
    <w:rPr>
      <w:b/>
      <w:bCs/>
      <w:i/>
      <w:sz w:val="24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4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Msoins">
    <w:name w:val="msoins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454" w:right="720" w:hanging="907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WW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5:39:00Z</dcterms:created>
  <dc:creator>Jim Street</dc:creator>
  <dc:description/>
  <cp:keywords/>
  <dc:language>en-US</dc:language>
  <cp:lastModifiedBy>Phil</cp:lastModifiedBy>
  <cp:lastPrinted>2015-08-25T14:07:00Z</cp:lastPrinted>
  <dcterms:modified xsi:type="dcterms:W3CDTF">2019-03-04T17:18:00Z</dcterms:modified>
  <cp:revision>10</cp:revision>
  <dc:subject/>
  <dc:title>Protocols Workshop</dc:title>
</cp:coreProperties>
</file>