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the Range of Voltage Set Points at a Generation Resource’s POI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41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09-27T14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