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January 9, 2019, WMS reviewed Nodal Protocol Revision Request (NPRR) 912.  WMS voted to request PRS continue to table NPRR912 for one month for the Wholesale Market Working Group (WMWG) to review market pricing, Make-Whole allocation, and compensation mechanisms for the switching of Switchable Generation Resources (SWGRs) for system-wide capacity issues, and to limit switching requests for SWGRs considered in NPRR912 to anticipation of an Energy Emergency Alert (EEA); for the Congestion Management Working Group (CMWG) to review without delay the compensation mechanism and market impacts of switching of SWGRs for local issues; and for WMWG to report at the February 2019 WMS meeting so that NPRR912 may be considered at the April 2019 ERCOT Board meeting.  There was one abstaining vote from the Cooperative Market Segment (GSEC).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TextBody"/>
        <w:spacing w:before="120" w:after="120"/>
        <w:rPr>
          <w:rFonts w:ascii="Arial" w:hAnsi="Arial" w:cs="Arial"/>
        </w:rPr>
      </w:pPr>
      <w:r>
        <w:rPr>
          <w:rFonts w:cs="Arial" w:ascii="Arial" w:hAnsi="Arial"/>
        </w:rPr>
        <w:t>None</w:t>
      </w:r>
    </w:p>
    <w:p>
      <w:pPr>
        <w:pStyle w:val="Heading2"/>
        <w:numPr>
          <w:ilvl w:val="0"/>
          <w:numId w:val="0"/>
        </w:numPr>
        <w:spacing w:before="240" w:after="240"/>
        <w:ind w:left="0" w:hanging="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09 WMS Comments 0110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1:32:00Z</dcterms:created>
  <dc:creator>Jim Street</dc:creator>
  <dc:description/>
  <cp:keywords/>
  <dc:language>en-US</dc:language>
  <cp:lastModifiedBy>Surendran 2</cp:lastModifiedBy>
  <cp:lastPrinted>2018-11-27T15:42:00Z</cp:lastPrinted>
  <dcterms:modified xsi:type="dcterms:W3CDTF">2019-01-10T23:17:00Z</dcterms:modified>
  <cp:revision>4</cp:revision>
  <dc:subject/>
  <dc:title>Protocols Workshop</dc:title>
</cp:coreProperties>
</file>