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9, 2019, WMS reviewed Other Binding Document Revision Request (OBDRR) 009.  WMS voted to request TAC continue to table OBDRR009 for one month.  There were four opposing votes from the Independent Generator (3) (Calpine, Exelon, Solar Prime) and Independent Power Marketer (IPM) (Shell)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3 WMS Comments 01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09:00Z</dcterms:created>
  <dc:creator>ERCOT/if</dc:creator>
  <dc:description/>
  <cp:keywords/>
  <dc:language>en-US</dc:language>
  <cp:lastModifiedBy>ERCOT</cp:lastModifiedBy>
  <cp:lastPrinted>2001-06-20T11:28:00Z</cp:lastPrinted>
  <dcterms:modified xsi:type="dcterms:W3CDTF">2019-01-22T16:30:00Z</dcterms:modified>
  <cp:revision>8</cp:revision>
  <dc:subject/>
  <dc:title>Protocols Workshop</dc:title>
</cp:coreProperties>
</file>