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 14 Language Revie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dtuckt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files these comments to change the title of NPRR900, Protocol Section 14 Language Review.  At the November 6, 2018 RMS meeting stakeholders indicated that it would be useful if the NPRR title provided more information as to the subject of the revis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111218" w:date="2018-11-12T08:52:00Z">
              <w:r>
                <w:rPr/>
                <w:t>Clean-up Items Applicable to the State of Texas REC Trading Program</w:t>
              </w:r>
            </w:ins>
            <w:del w:id="1" w:author="ERCOT 111218" w:date="2018-11-12T08:52:00Z">
              <w:r>
                <w:rPr/>
                <w:delText>Protocol Section 14 Language Review</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0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11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hyperlink" Target="mailto:mruane@ercot.com" TargetMode="External"/><Relationship Id="rId4" Type="http://schemas.openxmlformats.org/officeDocument/2006/relationships/hyperlink" Target="mailto:dtuckter@ercot.com" TargetMode="External"/><Relationship Id="rId5" Type="http://schemas.openxmlformats.org/officeDocument/2006/relationships/hyperlink" Target="http://www.ercot.com/mktrules/issues/NPRR9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5:41:00Z</dcterms:created>
  <dc:creator>ERCOT/if</dc:creator>
  <dc:description/>
  <cp:keywords/>
  <dc:language>en-US</dc:language>
  <cp:lastModifiedBy>ERCOT 111218</cp:lastModifiedBy>
  <cp:lastPrinted>2001-06-20T11:28:00Z</cp:lastPrinted>
  <dcterms:modified xsi:type="dcterms:W3CDTF">2018-11-12T15:41:00Z</dcterms:modified>
  <cp:revision>2</cp:revision>
  <dc:subject/>
  <dc:title>Protocols Workshop</dc:title>
</cp:coreProperties>
</file>