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0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RR Balancing Account Re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2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k and $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                      72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28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9:42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8-12-12T20:3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