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906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Clarifying the Decision Making Entity Proces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</w:t>
            </w:r>
            <w:r>
              <w:rPr>
                <w:rFonts w:cs="Arial" w:ascii="Arial" w:hAnsi="Arial"/>
                <w:szCs w:val="22"/>
              </w:rPr>
              <w:t>October 29, 2018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NP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Ongoing Requirements: No impacts to ERCOT staffing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RCOT will update its business processes to implement this NPRR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valuation of Interim Solutions or Alternatives for a More Efficient Implementation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 xml:space="preserve">906NPRR-02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102918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906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6:08:00Z</dcterms:created>
  <dc:creator>ERCOT/if</dc:creator>
  <dc:description/>
  <cp:keywords/>
  <dc:language>en-US</dc:language>
  <cp:lastModifiedBy>LButterfield</cp:lastModifiedBy>
  <cp:lastPrinted>2007-01-12T08:31:00Z</cp:lastPrinted>
  <dcterms:modified xsi:type="dcterms:W3CDTF">2018-10-29T16:08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