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1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fine Limited Duration Resource and Clarify Telemetered Resource Status Requireme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8, 2019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an Haley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Ian.Haley@luminan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uminant Generation Company LLC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49-6407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 xml:space="preserve">Luminant appreciates the work of both PRS and ERCOT in the development of Nodal Protocol Revision Request (NPRR) 915.  ERCOT’s January 22, 2018 comments clarify the definition of a Limited Duration Resource (LDR) and allow a LDR to accurately telemeter a Resource Status that reflects if a Resource is operating as a Generation Resource or a Load Resource.  Luminant submits these comments in support of the ERCOT comments.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tocol Language Revision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bookmarkStart w:id="0" w:name="_DEFINITIONS"/>
      <w:bookmarkEnd w:id="0"/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15NPRR-06 Luminant Comments 0128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2Char">
    <w:name w:val="H2 Char"/>
    <w:qFormat/>
    <w:rPr>
      <w:b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15" TargetMode="External"/><Relationship Id="rId3" Type="http://schemas.openxmlformats.org/officeDocument/2006/relationships/hyperlink" Target="mailto:Ian.Haley@luminan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31:00Z</dcterms:created>
  <dc:creator>Jim Street</dc:creator>
  <dc:description/>
  <cp:keywords/>
  <dc:language>en-US</dc:language>
  <cp:lastModifiedBy>ERCOT</cp:lastModifiedBy>
  <cp:lastPrinted>2013-11-15T16:11:00Z</cp:lastPrinted>
  <dcterms:modified xsi:type="dcterms:W3CDTF">2019-01-28T14:34:00Z</dcterms:modified>
  <cp:revision>3</cp:revision>
  <dc:subject/>
  <dc:title>Protocols Workshop</dc:title>
</cp:coreProperties>
</file>