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ORDC OBD Revisions for PUCT Project 4855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within 1 month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OBD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5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1-22T21:0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