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(2018 Chair of the Credit Work Group (Credit WG)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Austin Energy respectfully requests TAC table Nodal Protocol Revision Request (NPRR) 850 to allow for review b</w:t>
      </w:r>
      <w:r>
        <w:rPr>
          <w:color w:val="000000"/>
        </w:rPr>
        <w:t xml:space="preserve">y the Credit WG and Market Settlements Working Group (MSWG) at their December 12, 2018 meetings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16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8-11-28T14:20:00Z</dcterms:modified>
  <cp:revision>3</cp:revision>
  <dc:subject/>
  <dc:title>Protocols Workshop</dc:title>
</cp:coreProperties>
</file>