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/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January 9, 2019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626 752 901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ift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hip Introduction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ift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ction of 2019 WMS Chair and Vice Chair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ift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vember 7, 2018 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C did not meet in December 2018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5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5 a.m.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thern Cross Assignment Update </w:t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55a.m. 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904, Revisions to Real-Time On-Line Reliability Deployment Price Adder for ERCOT-Directed Actions Related to DC Ti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R798, PTP Obligation Bid ID Limi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909, Address Unavailability Gap for ERS and Other Minor Clarification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912, Settlement of Switchable Generation Resources (SWGRs) Instructed to Switch to ERCO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DRR009, </w:t>
            </w:r>
            <w:r>
              <w:rPr/>
              <w:t xml:space="preserve">ORDC OBD Revisions for ERCOT-Directed Actions Related to DC Ties (Waive Notice – Possible Vote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2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30 a.m.  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:45 p.m.     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Smith 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:45 p.m. 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:15 p.m.  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 (RCWG) (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4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72, Modifying the SASM Shadow Price Cap (</w:t>
            </w:r>
            <w:r>
              <w:rPr>
                <w:sz w:val="22"/>
                <w:szCs w:val="22"/>
              </w:rPr>
              <w:t>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5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885, Must-Run Alternative (MRA) Details and Revisions Resulting from PUCT Project No. 46369, Rulemaking Relating to Reliability Must-Run Service </w:t>
            </w:r>
            <w:r>
              <w:rPr>
                <w:sz w:val="22"/>
                <w:szCs w:val="22"/>
              </w:rPr>
              <w:t>(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5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891, Removal of NOIE Capacity Reporting Threshold for the Unregistered Distributed Generation Report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896, Reliability Must-Run and Must-Run Alternative Evaluation Process </w:t>
            </w:r>
            <w:r>
              <w:rPr>
                <w:sz w:val="22"/>
                <w:szCs w:val="22"/>
              </w:rPr>
              <w:t>(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4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 (W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Lookadoo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:20 p.m. 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0, Market Suspension and Restart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Haley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:35 p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r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:45 p.m.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:55 p.m. 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:05 p.m.   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917, Nodal Pricing for Settlement Only Distribution Generators (SODGs) and Settlement Only Transmission Generators (SOTGs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 Wattles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WMS Goal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Working Group Leadership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MS Chai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:15 p.m. </w:t>
            </w:r>
          </w:p>
        </w:tc>
      </w:tr>
    </w:tbl>
    <w:p>
      <w:pPr>
        <w:pStyle w:val="Normal"/>
        <w:rPr>
          <w:i/>
          <w:i/>
          <w:sz w:val="22"/>
          <w:szCs w:val="22"/>
          <w:highlight w:val="lightGray"/>
        </w:rPr>
      </w:pPr>
      <w:r>
        <w:rPr>
          <w:i/>
          <w:sz w:val="22"/>
          <w:szCs w:val="22"/>
          <w:highlight w:val="lightGray"/>
        </w:rPr>
      </w:r>
    </w:p>
    <w:p>
      <w:pPr>
        <w:pStyle w:val="Normal"/>
        <w:rPr>
          <w:i/>
          <w:i/>
          <w:sz w:val="22"/>
          <w:szCs w:val="22"/>
          <w:highlight w:val="lightGray"/>
        </w:rPr>
      </w:pPr>
      <w:r>
        <w:rPr>
          <w:i/>
          <w:sz w:val="22"/>
          <w:szCs w:val="22"/>
          <w:highlight w:val="lightGray"/>
        </w:rPr>
      </w:r>
    </w:p>
    <w:tbl>
      <w:tblPr>
        <w:tblW w:w="9882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36"/>
        <w:gridCol w:w="1284"/>
        <w:gridCol w:w="12"/>
        <w:gridCol w:w="2754"/>
        <w:gridCol w:w="1296"/>
      </w:tblGrid>
      <w:tr>
        <w:trPr>
          <w:tblHeader w:val="true"/>
          <w:trHeight w:val="44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losses in Real-Time Settlement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Issue brought by ERCOT which is on hold due to Marginal Loss discussion at PU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ve #7 (Southern Cross Transmission Assignment) – Congestion Management 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Hold until Q1-2019 – following ERCOT completion of the Planning Study for transmission upgrades associated with Directive #6 that has a target date of 12/31/18.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27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issue of High Revenue Neutrality Allocation (RENA) and PTP Obligation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Revenue Neutrality Allocation (RENA) events on January 16-18, 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28/2018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ine whether capacity curtailed for purpose of base case violations should be included in  Operating Reserve Demand Curve (ORDC) reserve calculations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borate with QM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pros/cons of increasing Congestion Revenue Right (CRR) account and review driver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for Nodal Pricing for Non-Modeled Generators and Registered Distributed Generation (DG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CWG/MCWG Scope for meeting efficienci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5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liquidation procedures as they impact CRRs and recommend potential changes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sue Settlement that align balancing account settlement to CARD in R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R balancing account is possibly nearing depletion (discussed at CMWG) as a settlements function consider whether we should raise cap from 10M to something high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extensive Settlement formula’s in NPRR855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ust-Run Alternative (MRA) Details and Revisions Resulting from PUCT Project No. 46369, Rulemaking Relating to Reliability Must-Run Servic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18</w:t>
            </w:r>
          </w:p>
        </w:tc>
      </w:tr>
      <w:tr>
        <w:trPr>
          <w:trHeight w:val="60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 Demand Side Working Group (DSWG) Whitepaper - include notification requirements of Resources switchable to other Control Area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 for ERCOT to work with other ISO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of procuring Non-Spin Reserve (Non-Spin) and the alignment of Ancillary Servic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/11/2018 High level review of Non-Spin in protocols, how procured, how deployed and propose recommendations to WMS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Unit Commitment (RUC) commitmen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pecific NERC obligations to Justify a RU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ations for delay of decision to RUC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ipping scale in favor of delay, what is mechanis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uld Ancillary Services penalty curves for RUC be mod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reen info for operat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ct to market and mechanisms to mitigate impact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hanges to ERCOT Business Practices and communication to the Marke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 Load Distribution Factors (LDF)  update/evaluation process during hurrican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 Non-Spin procurement methodolog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issue of price suppression caused by testing and the need for updating the Reliability Deployment Price Add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/28/2018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the issues of RENA and Load Distribution Factors (LDFs) and price flo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Revenue Neutrality Allocation (RENA) events on January 16-18, 20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otential solutions for High Dispatch Limit (HDL)/ Low Dispatch Limit (LDL) Override that occurred on 2/10/18 based on Resource Limit Calculator Logic</w:t>
            </w:r>
            <w:r>
              <w:rPr>
                <w:i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/02/2018 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f potential issues in  the Low System-Wide Offer Cap (LCAP) Methodology if cumulative Peaker Net Margin (PNM) exceeds $315,000/Megawatts (MW) year and there are insufficient Ancillary Service offers in the Day-Ahead Market (DAM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Review the commercial impacts of  DC Tie Curtailments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/24/18 TAC moved from ROS to WMS to review, under NPRR818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6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 Updated O&amp;M Cost for RMR Resourc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MWG / R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gravitating to a low number on NPRR838, relook at NPRR826 and confirm better solutio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72, </w:t>
            </w:r>
            <w:r>
              <w:rPr>
                <w:bCs/>
                <w:sz w:val="22"/>
                <w:szCs w:val="22"/>
              </w:rPr>
              <w:t xml:space="preserve"> Modifying the SASM Shadow Price C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d discussion – polarized issue on risk removed or market solution-recommend where curve/cap should be and confirm settlements issues resolv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79, SCED Base Point and Performance Evaluation Changes for IRRs that Carry Ancillary Servic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assignments:  if can carry AS, score like generator and review of intra hour forecast used in NPRR8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Issues related to compensation for Reliability Unit Commitment (RUC) Switchable Generation Resources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all the potential areas for compensation for RUC SWGR, try to identify potential uplift and frame up voting issues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shop:  Must Run Alternative (MRA) and Load Resource deployments for Local Congest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MWG / DS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xt Steps for NPRR664:  Fuel Index Price for Resource Definition and Real-Time Make-Whole Payments for Exceptional Fuel Cost Events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e formation impacts from ERCOT out-of-market actions related to DC Ties, including the Operating Reserve Demand Curve (ORDC) price adders and the impacts on Locational Marginal Prices (LMPs) from the Real-Time On-Line Reliability Deployment Price Add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he mitigation issues and cost impacts and provide a recommendation at the October 10, 2018 WMS meetin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MWG / R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price formation impacts from ERCOT out-of-market actions related to DC Ties, including the Operating Reserve Demand Curve (ORDC) price adders and the impacts on Locational Marginal Prices (LMPs) from the Real-Time On-Line Reliability Deployment Price Add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a comprehensive analysis of the impacts of NPRR864 from ERCOT and review the information in the RUC report and provide recommendations to WM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performance of Reliability Deployment Price Adder during the RUC events on 10/4/18 ask that ERCOT prepare a detailed review - specifically fluctuations of the adder between zero and non-zero values that aren’t intuitive, and review the methodology to calculate the adder.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Hold -until exceptional Fuel Cost (NPRR847) is addresse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s to be drafted at RC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t-Run Alternative (MRA)  Issues (Reconsider in September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working on NPRR  based on discussions at Project  463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 Must-Run (RMR) Issue:  Get rid of transmission exit strategy for RMR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liability Must-Run (RMR)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Market education on Real-Time Co-optimizati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M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SAW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8/2017</w:t>
            </w:r>
          </w:p>
        </w:tc>
      </w:tr>
      <w:tr>
        <w:trPr>
          <w:trHeight w:val="8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190109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6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21:35:00Z</dcterms:created>
  <dc:creator>khobbs</dc:creator>
  <dc:description/>
  <cp:keywords/>
  <dc:language>en-US</dc:language>
  <cp:lastModifiedBy>Suzy Clifton </cp:lastModifiedBy>
  <cp:lastPrinted>2018-07-30T13:19:00Z</cp:lastPrinted>
  <dcterms:modified xsi:type="dcterms:W3CDTF">2019-01-08T20:28:00Z</dcterms:modified>
  <cp:revision>7</cp:revision>
  <dc:subject/>
  <dc:title>Function of Working Groups and Task Forces</dc:title>
</cp:coreProperties>
</file>