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 2018</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10997370"/>
      <w:bookmarkStart w:id="1" w:name="__Fieldmark__0_321099737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210997370"/>
      <w:bookmarkStart w:id="3" w:name="__Fieldmark__1_321099737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210997370"/>
      <w:bookmarkStart w:id="5" w:name="__Fieldmark__2_3210997370"/>
      <w:bookmarkEnd w:id="5"/>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210997370"/>
      <w:bookmarkStart w:id="7" w:name="__Fieldmark__3_321099737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210997370"/>
      <w:bookmarkStart w:id="9" w:name="__Fieldmark__4_3210997370"/>
      <w:bookmarkEnd w:id="9"/>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10997370"/>
      <w:bookmarkStart w:id="11" w:name="__Fieldmark__5_3210997370"/>
      <w:bookmarkEnd w:id="11"/>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3210997370"/>
      <w:bookmarkStart w:id="13" w:name="__Fieldmark__6_3210997370"/>
      <w:bookmarkEnd w:id="13"/>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210997370"/>
      <w:bookmarkStart w:id="15" w:name="__Fieldmark__7_3210997370"/>
      <w:bookmarkEnd w:id="15"/>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3210997370"/>
      <w:bookmarkStart w:id="17" w:name="__Fieldmark__8_3210997370"/>
      <w:bookmarkEnd w:id="17"/>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August 1, 2018</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August 1, 2018</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4:02:00Z</dcterms:created>
  <dc:creator>ERCOT</dc:creator>
  <dc:description/>
  <cp:keywords/>
  <dc:language>en-US</dc:language>
  <cp:lastModifiedBy>ERCOT Market Rules</cp:lastModifiedBy>
  <cp:lastPrinted>2009-01-28T14:19:00Z</cp:lastPrinted>
  <dcterms:modified xsi:type="dcterms:W3CDTF">2018-07-30T14:02: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