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5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Internet-Based Safety-Net Submittal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14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Retail Market Guide Revision Request (RMGRR) </w:t>
            </w:r>
            <w:r>
              <w:rPr>
                <w:rFonts w:cs="Arial"/>
              </w:rPr>
              <w:t>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MGRR15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20:43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18-11-14T17:44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