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November 1, 2018</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8</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8</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4" w:name="__RefHeading___Toc454992637"/>
            <w:bookmarkEnd w:id="4"/>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5" w:name="__RefHeading___Toc454992638"/>
            <w:bookmarkEnd w:id="5"/>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6" w:name="__RefHeading___Toc454992639"/>
            <w:bookmarkEnd w:id="6"/>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7" w:name="__RefHeading___Toc454992640"/>
            <w:bookmarkEnd w:id="7"/>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spacing w:before="480" w:after="240"/>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454992648"/>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8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8:16:00Z</dcterms:created>
  <dc:creator>ERCOT</dc:creator>
  <dc:description/>
  <cp:keywords/>
  <dc:language>en-US</dc:language>
  <cp:lastModifiedBy>Brittney Albracht</cp:lastModifiedBy>
  <cp:lastPrinted>2014-02-26T13:26:00Z</cp:lastPrinted>
  <dcterms:modified xsi:type="dcterms:W3CDTF">2018-10-30T18:20:00Z</dcterms:modified>
  <cp:revision>3</cp:revision>
  <dc:subject/>
  <dc:title/>
</cp:coreProperties>
</file>