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8-11-29T18:17:00Z</dcterms:modified>
  <cp:revision>57</cp:revision>
  <dc:subject>Table of Contents</dc:subject>
  <dc:title>ERCOT Protocols</dc:title>
</cp:coreProperties>
</file>