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6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rocedures for Wind and Solar Equipment Chan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7PGRR-11 Revised Impact Analysis 110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6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8:58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8-11-01T18:5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