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6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Transmission Project Information and Tracking (TPIT) Refor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10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Planning Guide Revision Request (PGRR)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5PGRR-07 Impact Analysis 1010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5:51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8-10-10T16:16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