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89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justments to Black Start Service (BSS) Procurement Timeline and Test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9,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eddy Garci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Freddy.Garcia@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638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ERCOT respectfully requests that NPRR897 be made effective upon Board approval (December 12, 2018) to accommodate the earliest possible distribution of the Black Start Procurement Request For Proposal (RFP), allowing Entities the most possible time to consider the RFP.</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0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97NPRR-09 ERCOT Comments 1119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97" TargetMode="External"/><Relationship Id="rId3" Type="http://schemas.openxmlformats.org/officeDocument/2006/relationships/hyperlink" Target="mailto:Freddy.Garci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4:56:00Z</dcterms:created>
  <dc:creator>ERCOT/if</dc:creator>
  <dc:description/>
  <cp:keywords/>
  <dc:language>en-US</dc:language>
  <cp:lastModifiedBy>Brittney Albracht</cp:lastModifiedBy>
  <cp:lastPrinted>2001-06-20T11:28:00Z</cp:lastPrinted>
  <dcterms:modified xsi:type="dcterms:W3CDTF">2018-11-19T19:16:00Z</dcterms:modified>
  <cp:revision>5</cp:revision>
  <dc:subject/>
  <dc:title>Protocols Workshop</dc:title>
</cp:coreProperties>
</file>