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SCED Base Point, Base Point Deviation, and Performance Evaluation Changes for IRRs that Carry Ancillary Serv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10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0k and $25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ata and Information Products (DAIP)                46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Market Settlements (S&amp;B)                                   24%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                                           14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                     9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 xml:space="preserve">Network Model Management System (NMMS)     4%   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Integration                                                              3%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7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5:49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10-10T15:5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