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9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igital Certificate and User Security Administrator Clarifications and Opt Out Procedur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5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15k and $2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CRM &amp; Registration System (REG)       43%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31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External Public                                       14%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                 11%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92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99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9:5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9-25T20:1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