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0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witchable Generation Resource Status Cod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8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oone Staple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staples</w:t>
            </w:r>
            <w:hyperlink r:id="rId3">
              <w:r>
                <w:rPr>
                  <w:rStyle w:val="InternetLink"/>
                </w:rPr>
                <w:t>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805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November 8, 2018, ROS reviewed Nodal Protocol Revision Request (NPRR) 901.  ROS voted unanimously to request PRS continue to table NPRR901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1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9:00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8-11-08T19:23:00Z</dcterms:modified>
  <cp:revision>4</cp:revision>
  <dc:subject/>
  <dc:title>Protocols Workshop</dc:title>
</cp:coreProperties>
</file>