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902</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ERCOT Critical Energy Infrastructure Inform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September 28,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 project required.  See Comments below for additional information.</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Protocol Revision Request (NPRR) can take effect within 4-5 months after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bor: 100% ERCOT; 0% Vendor</w:t>
            </w:r>
          </w:p>
          <w:p>
            <w:pPr>
              <w:pStyle w:val="NormalArial"/>
              <w:rPr/>
            </w:pPr>
            <w:r>
              <w:rPr/>
            </w:r>
          </w:p>
          <w:p>
            <w:pPr>
              <w:pStyle w:val="NormalArial"/>
              <w:rPr/>
            </w:pPr>
            <w:r>
              <w:rPr/>
              <w:t>Ongoing Requirements: No impacts to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 xml:space="preserve">External Public                                 </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mplementation of this NPRR will require approximately 600 hours of internal staff labor to evaluate business process changes, update desk procedures for impacted departments, create training materials, and make minor verbiage changes to ERCOT.com.</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902NPRR-02 Impact Analysis 092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6:32:00Z</dcterms:created>
  <dc:creator>ERCOT/if</dc:creator>
  <dc:description/>
  <cp:keywords/>
  <dc:language>en-US</dc:language>
  <cp:lastModifiedBy>ERCOT</cp:lastModifiedBy>
  <cp:lastPrinted>2007-01-12T08:31:00Z</cp:lastPrinted>
  <dcterms:modified xsi:type="dcterms:W3CDTF">2018-09-28T16: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