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rovide IRR Current Operating Plan (COP) to TSP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68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    16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                                                 8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                   7%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003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9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21:14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8-10-03T21:2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