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Thursday, November 15, 2018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Meeting Number: 291 702 962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PR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795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8, 201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1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7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7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50, Market Suspension and Restar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63, Creation of ERCOT Contingency Reserve Service and Revisions to Responsive Reserv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71, Customer or Resource Entity Funded Transmission Projects Review Proces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82, Related to PGRR067, Procedures for Wind and Solar Equipment Change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84, Adjustments to Pricing and Settlement for Reliability Unit Commitments (RUCs) of On-Line Combined Cycle Generation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92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Non-Spin Reserve Energy Floor Clarification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93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Clarification of Fuel Index Price and Incorporation of System-Wide Offer Cap and Scarcity Pricing Mechanism Methodology into Protocol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97, Adjustments to Black Start Service (BSS) Procurement Timeline and Testing*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898, Modify Language on Returning Original EPS Metering Site Certification Documents to the TDSP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99, Digital Certificate and User Security Administrator Clarifications and Opt Out Procedur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97, Provide IRR Current Operating Plan (COP) to TSP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RR066, Interconnection Request Cancellation and Creation of Inactive Statu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103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3, Amend the Definition of an Affiliat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6, Mitigated Offer Caps for RMR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8, Updated O&amp;M Cost for RMR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9, Clarification of the Range of Voltage Set Points at a Generation Resource’s POI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72, Modifying the SASM Shadow Price Cap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85, Must-Run Alternative (MRA) Details and Revisions Resulting from PUCT Project No. 46369, Rulemaking Relating to Reliability Must-Run Servi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86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Agreements Between ERCOT and Other ISOs, RCs, and/or RTO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91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moval of NOIE Capacity Reporting Threshold for the Unregistered Distributed Generation Repor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96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liability Must-Run and Must-Run Alternative Evaluation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00, Protocol Section 14 Language Review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01, Switchable Generation Resource Status Cod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02, ERCOT Critical Energy Infrastructure Inform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03, Day-Ahead Market Timing Deviation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180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04, Revisions to Real-Time On-Line Reliability Deployment Price Adder for ERCOT-Directed Actions Related to DC Ti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05, CRR Balancing Account Resettle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06, Clarifying the Decision Making Entity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07, Revise Definition of M1a to Reflect Actual Calendar Day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08, Revisions to Mass Transition Process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98, PTP Obligation Bid ID Limi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4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ource Definition Task Force (RTF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 Wittmeyer</w:t>
            </w:r>
          </w:p>
        </w:tc>
      </w:tr>
      <w:tr>
        <w:trPr>
          <w:trHeight w:val="576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3, 201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7, 201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character" w:styleId="Tmeetingnum">
    <w:name w:val="t-meeting-nu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6:17:00Z</dcterms:created>
  <dc:creator>ROS 091108</dc:creator>
  <dc:description/>
  <cp:keywords/>
  <dc:language>en-US</dc:language>
  <cp:lastModifiedBy>Suzy Clifton </cp:lastModifiedBy>
  <cp:lastPrinted>2015-06-01T09:21:00Z</cp:lastPrinted>
  <dcterms:modified xsi:type="dcterms:W3CDTF">2018-11-08T21:19:00Z</dcterms:modified>
  <cp:revision>3</cp:revision>
  <dc:subject/>
  <dc:title>1</dc:title>
</cp:coreProperties>
</file>