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88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r>
              <w:rPr/>
              <w:t>Related to PGRR067, Procedures for Wind and Solar Equipment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82NPRR-11 Revised Impact Analysis 110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8:56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8-11-01T18:5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