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89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Reliability Must-Run and Must-Run Alternative Evaluation Proces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5,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oone Staples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bstaples@tnsk.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7-462-805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 xml:space="preserve">On October 11, 2018, ROS reviewed Nodal Protocol Revision Request (NPRR) 896.  ROS voted unanimously to request PRS continue to table NPRR896 to allow further review by the Planning Working Group (PLWG).  All Market Segments were present for the vot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96NPRR-05 ROS Comments 1015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VisitedInternetLink">
    <w:name w:val="FollowedHyperlink"/>
    <w:rPr>
      <w:color w:val="954F72"/>
      <w:u w:val="single"/>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96" TargetMode="External"/><Relationship Id="rId3" Type="http://schemas.openxmlformats.org/officeDocument/2006/relationships/hyperlink" Target="mailto:bstaples@tnsk.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16:36:00Z</dcterms:created>
  <dc:creator>ERCOT/if</dc:creator>
  <dc:description/>
  <cp:keywords/>
  <dc:language>en-US</dc:language>
  <cp:lastModifiedBy>ERCOT 101518</cp:lastModifiedBy>
  <cp:lastPrinted>2001-06-20T11:28:00Z</cp:lastPrinted>
  <dcterms:modified xsi:type="dcterms:W3CDTF">2018-10-15T15:57:00Z</dcterms:modified>
  <cp:revision>8</cp:revision>
  <dc:subject/>
  <dc:title>Protocols Workshop</dc:title>
</cp:coreProperties>
</file>