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November 7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294 970 947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tober 10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C did not meet in October 201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:35 a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Equilibrium and Economically Optimal Planning Reserve Margin Study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tle/Astrape Consulting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(DG) Report 2018 Q3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01, Switchable Generation Resource Status Cod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03, Day-Ahead Market Timing Devia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5 a.m.     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olesale Market Working Group (WMWG) Name Change Recommendation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MWG Scope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WG Leadership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5 a.m. 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2, Modifying the SASM Shadow Price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85, Must-Run Alternative (MRA) Details and Revisions Resulting from PUCT Project No. 46369, Rulemaking Relating to Reliability Must-Run Servic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91, Removal of NOIE Capacity Reporting Threshold for the Unregistered Distributed Generation Report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96, Reliability Must-Run and Must-Run Alternative Evaluation Proces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05 p.m.  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Sam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15 p.m.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2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3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40 p.m.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50 p.m.  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Membership/Segment Elec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0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36"/>
        <w:gridCol w:w="1284"/>
        <w:gridCol w:w="12"/>
        <w:gridCol w:w="2754"/>
        <w:gridCol w:w="1296"/>
      </w:tblGrid>
      <w:tr>
        <w:trPr>
          <w:tblHeader w:val="true"/>
          <w:trHeight w:val="4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Issue brought by ERCOT which is on hold due to Marginal Loss discussion at PU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Hold until Q1-2019 – following ERCOT completion of the Planning Study for transmission upgrades associated with Directive #6 that has a target date of 12/31/18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OD 1/23/18 Event Assignment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</w:rPr>
              <w:t xml:space="preserve">Should the Resource Node behind </w:t>
            </w:r>
            <w:r>
              <w:rPr/>
              <w:t xml:space="preserve">Generator Step-Up (GSU) transformers </w:t>
            </w:r>
            <w:r>
              <w:rPr>
                <w:rFonts w:eastAsia="Calibri"/>
                <w:sz w:val="22"/>
                <w:szCs w:val="22"/>
              </w:rPr>
              <w:t xml:space="preserve">be secured; should ERCOT ignore a specific value; how should ERCOT communicated this to the market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hat set of contingencies should be deselected if there is potential issue 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How can the Pre-Contingency Action Plan (PCAP) and contingencies with less than 2% Shift Factor modeled in Day-Ahead Market (DAM) simulate Real-Time congestion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view model of Private Use Networks and constraints and consider if ERCOT should ignore GSU transformers behind the Private Use Networ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High Revenue Neutrality Allocation (RENA) and PTP Obliga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s in the Day-Ahead Market (DAM)  being settled at a Resource Node while in Real-Time they are settled at the connectivity no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e with QM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pros/cons of increasing Congestion Revenue Right (CRR) account and review drive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for Nodal Pricing for Non-Modeled Generators and Registered Distributed Generation (DG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sue Settlement that align balancing account settlement to CARD in R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balancing account is possibly nearing depletion (discussed at CMWG) as a settlements function consider whether we should raise cap from 10M to something high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extensive Settlement formula’s in NPRR855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ust-Run Alternative (MRA) Details and Revisions Resulting from PUCT Project No. 46369, Rulemaking Relating to Reliability Must-Run Servi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6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ve #10 (Southern Cross Transmission Assignment) – Price formation in Emergency condi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being accep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11/2018 High level review of Non-Spin in protocols, how procured, how deployed and propose recommendations to WM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price suppression caused by testing and the need for updating th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otential solutions for High Dispatch Limit (HDL)/ Low Dispatch Limit (LDL) Override that occurred on 2/10/18 based on Resource Limit Calculator Logic</w:t>
            </w:r>
            <w:r>
              <w:rPr>
                <w:i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02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 Updated O&amp;M Cost for RMR Resour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 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avitating to a low number on NPRR838, relook at NPRR826 and confirm better solu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72, </w:t>
            </w:r>
            <w:r>
              <w:rPr>
                <w:bCs/>
                <w:sz w:val="22"/>
                <w:szCs w:val="22"/>
              </w:rPr>
              <w:t xml:space="preserve"> Modifying the SASM Shadow Price C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discussion – polarized issue on risk removed or market solution-recommend where curve/cap should be and confirm settlements issues resolv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assignments:  if can carry AS, score like generator and review of intra hour forecast used in NPRR8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op:  Must Run Alternative (MRA) and Load Resource deployments for Local Conges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 D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xt Steps for NPRR664:  Fuel Index Price for Resource Definition and Real-Time Make-Whole Payments for Exceptional Fuel Cost Events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mitigation issues and cost impacts and provide a recommendation at the October 10, 2018 WMS meetin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 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a comprehensive analysis of the impacts of NPRR864 from ERCOT and review the information in the RUC report and provide recommendations to WM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performance of Reliability Deployment Price Adder during the RUC events on 10/4/18 ask that ERCOT prepare a detailed review - specifically fluctuations of the adder between zero and non-zero values that aren’t intuitive, and review the methodology to calculate the adder.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SA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1107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20:09:00Z</dcterms:created>
  <dc:creator>khobbs</dc:creator>
  <dc:description/>
  <cp:keywords/>
  <dc:language>en-US</dc:language>
  <cp:lastModifiedBy>Suzy Clifton </cp:lastModifiedBy>
  <cp:lastPrinted>2018-07-30T13:19:00Z</cp:lastPrinted>
  <dcterms:modified xsi:type="dcterms:W3CDTF">2018-10-31T20:11:00Z</dcterms:modified>
  <cp:revision>3</cp:revision>
  <dc:subject/>
  <dc:title>Function of Working Groups and Task Forces</dc:title>
</cp:coreProperties>
</file>