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Interconnection Request Cancellation and Creation of Inactive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Resource Integration   100%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6PGRR-02 Impact Analysis 06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6-26T18:17:00Z</dcterms:modified>
  <cp:revision>1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