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0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witchable Generation Resource Status Co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63% ERCOT; 37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67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1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  7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  7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 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          1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01NPRR-02 Impact Analysis 09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02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09-26T14:2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