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0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Mass Transition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ctober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0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0-31T18:14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