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November 1, 2018</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6</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_RefHeading___Toc468446855"/>
            <w:bookmarkStart w:id="4" w:name="_Ref487504162"/>
            <w:bookmarkEnd w:id="3"/>
            <w:bookmarkEnd w:id="4"/>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8" w:name="__RefHeading___Toc468446869"/>
            <w:bookmarkEnd w:id="18"/>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1" w:name="__RefHeading___Toc468446872"/>
            <w:bookmarkEnd w:id="21"/>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Nov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November 1, 2018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Nov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45: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18-10-30T17:49:00Z</dcterms:modified>
  <cp:revision>3</cp:revision>
  <dc:subject>Document #OPG003</dc:subject>
  <dc:title>QSE and TDSP Interface with ERCOT</dc:title>
</cp:coreProperties>
</file>