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6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881, Annual Validation Process Revi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8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.  This Load Profiling Revision Request (LPGRR) can take effect upon implementation of NPRR881, Annual Validation Process Revisions.</w:t>
            </w:r>
            <w:r>
              <w:rPr>
                <w:rFonts w:cs="Arial"/>
              </w:rPr>
              <w:t xml:space="preserve">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LPGRR beyond what was captured in the Impact Analysis for NPRR881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5LPGRR-06 Impact Analysis 0928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LPGRR0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9:22:00Z</dcterms:created>
  <dc:creator>ERCOT/if</dc:creator>
  <dc:description/>
  <cp:keywords/>
  <dc:language>en-US</dc:language>
  <cp:lastModifiedBy>Phil</cp:lastModifiedBy>
  <cp:lastPrinted>2018-09-27T12:00:00Z</cp:lastPrinted>
  <dcterms:modified xsi:type="dcterms:W3CDTF">2018-09-28T14:2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