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890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orrection to Calculation of Real-Time LMPs at Logical Resource Node for On-Line Combined Cycle Generation Resourc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ugust 15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business functions. 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If NPRR890 is not approved, there will be system impacts for ERCOT to comply with the current languag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90NPRR-02 Impact Analysis 08151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9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8:28:00Z</dcterms:created>
  <dc:creator>ERCOT/if</dc:creator>
  <dc:description/>
  <cp:keywords/>
  <dc:language>en-US</dc:language>
  <cp:lastModifiedBy>jlevine3</cp:lastModifiedBy>
  <cp:lastPrinted>2007-01-12T08:31:00Z</cp:lastPrinted>
  <dcterms:modified xsi:type="dcterms:W3CDTF">2018-10-01T17:44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