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Language Related to Generation Netting for ERCOT-Polled Settlement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69NPRR-11 Impact Analysis 090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14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7:0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