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ublish Real-Time Market Shift Factors for Private Use Network Settlement Po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55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nd Information Products (DAIP)   45%    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ERCOT plans to combine NPRR880 with the NPRR865, Publish RTM Shift Factors for Hubs, Load Zones, and DC Ties, project for increased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80NPRR-05 Impact Analysis 090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06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1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