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4-Coincident Peak Adjustment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uly 2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88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72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8:01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8-07-24T18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