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29"/>
      </w:tblGrid>
      <w:tr>
        <w:trPr>
          <w:trHeight w:val="33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19</w:t>
            </w:r>
          </w:p>
        </w:tc>
      </w:tr>
      <w:tr>
        <w:trPr>
          <w:trHeight w:val="3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2, 201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-FLIGHT SIGNUP DEADLI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March 8, 2019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March 28, 20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b. 22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19</w:t>
            </w:r>
          </w:p>
        </w:tc>
      </w:tr>
      <w:tr>
        <w:trPr>
          <w:trHeight w:val="43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DSPs and ERCOT complete communication of connectivity testing schedule to each Trading Partner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1, 2019</w:t>
            </w:r>
          </w:p>
        </w:tc>
      </w:tr>
      <w:tr>
        <w:trPr>
          <w:trHeight w:val="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3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4, 2019</w:t>
            </w:r>
          </w:p>
        </w:tc>
      </w:tr>
      <w:tr>
        <w:trPr>
          <w:trHeight w:val="36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1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ins w:id="1" w:author="TXSET07252018" w:date="2018-08-23T09:00:00Z"/>
              </w:rPr>
            </w:pPr>
            <w:ins w:id="0" w:author="TXSET07252018" w:date="2018-08-23T09:00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 xml:space="preserve">Flight tentatively scheduled to conclude </w:t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ins w:id="2" w:author="TXSET07252018" w:date="2018-08-23T09:00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Feb 22, 2019</w:t>
              </w:r>
            </w:ins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b 25, 2019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ins w:id="3" w:author="TXSET07252018" w:date="2018-08-23T09:00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Contingency/Adhoc Testing scheduled to conclude for Flight</w:t>
              </w:r>
            </w:ins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ins w:id="4" w:author="TXSET07252018" w:date="2018-08-23T09:01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Apr 5, 2019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1800"/>
      </w:tblGrid>
      <w:tr>
        <w:trPr>
          <w:trHeight w:val="3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9</w:t>
            </w:r>
          </w:p>
        </w:tc>
      </w:tr>
      <w:tr>
        <w:trPr>
          <w:trHeight w:val="3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 27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8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ne 28, 2019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ly 26, 2019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14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0, 2019</w:t>
            </w:r>
          </w:p>
        </w:tc>
      </w:tr>
      <w:tr>
        <w:trPr>
          <w:trHeight w:val="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complete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5, 2019</w:t>
            </w:r>
          </w:p>
        </w:tc>
      </w:tr>
      <w:tr>
        <w:trPr>
          <w:trHeight w:val="47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4, 2019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8, 2019</w:t>
            </w:r>
          </w:p>
        </w:tc>
      </w:tr>
      <w:tr>
        <w:trPr>
          <w:trHeight w:val="4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e 3, 2019</w:t>
            </w:r>
          </w:p>
        </w:tc>
      </w:tr>
      <w:tr>
        <w:trPr>
          <w:trHeight w:val="4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ins w:id="6" w:author="TXSET07252018" w:date="2018-08-23T09:03:00Z"/>
              </w:rPr>
            </w:pPr>
            <w:ins w:id="5" w:author="TXSET07252018" w:date="2018-08-23T09:03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 xml:space="preserve">Flight tentatively scheduled to conclude </w:t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ins w:id="7" w:author="TXSET07252018" w:date="2018-08-23T09:03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June 14, 2019</w:t>
              </w:r>
            </w:ins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17, 2019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o transactions week of July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July 1 – July 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9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green"/>
              </w:rPr>
            </w:pPr>
            <w:ins w:id="8" w:author="TXSET07252018" w:date="2018-08-23T09:04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Contingency/Adhoc Testing scheduled to conclude for Flight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green"/>
              </w:rPr>
            </w:pPr>
            <w:ins w:id="9" w:author="TXSET07252018" w:date="2018-08-23T09:04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Aug 2, 2019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737"/>
      </w:tblGrid>
      <w:tr>
        <w:trPr>
          <w:trHeight w:val="33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9</w:t>
            </w:r>
          </w:p>
        </w:tc>
      </w:tr>
      <w:tr>
        <w:trPr>
          <w:trHeight w:val="3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31, 2019</w:t>
            </w:r>
          </w:p>
        </w:tc>
      </w:tr>
      <w:tr>
        <w:trPr>
          <w:trHeight w:val="7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November 1, 2019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November 15, 20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18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3, 2019</w:t>
            </w:r>
          </w:p>
        </w:tc>
      </w:tr>
      <w:tr>
        <w:trPr>
          <w:trHeight w:val="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complete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7, 2019</w:t>
            </w:r>
          </w:p>
        </w:tc>
      </w:tr>
      <w:tr>
        <w:trPr>
          <w:trHeight w:val="47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7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30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7, 2019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ins w:id="11" w:author="TXSET07252018" w:date="2018-08-23T09:05:00Z"/>
              </w:rPr>
            </w:pPr>
            <w:ins w:id="10" w:author="TXSET07252018" w:date="2018-08-23T09:05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 xml:space="preserve">Flight tentatively scheduled to conclude </w:t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ins w:id="12" w:author="TXSET07252018" w:date="2018-08-23T09:05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Oct 18, 2019</w:t>
              </w:r>
            </w:ins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21, 2019</w:t>
            </w:r>
          </w:p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ins w:id="13" w:author="TXSET07252018" w:date="2018-08-23T09:06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Contingency/Adhoc Testing scheduled to conclude for Flight</w:t>
              </w:r>
            </w:ins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ins w:id="14" w:author="TXSET07252018" w:date="2018-08-23T09:06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Nov 15, 2019</w:t>
              </w:r>
            </w:ins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u w:val="single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color w:val="00FF00"/>
      <w:sz w:val="24"/>
    </w:rPr>
  </w:style>
  <w:style w:type="character" w:styleId="Heading5Char">
    <w:name w:val="Heading 5 Char"/>
    <w:qFormat/>
    <w:rPr>
      <w:color w:val="008000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hyperlink" Target="mailto:RetailMarketTesting@ercot.com" TargetMode="External"/><Relationship Id="rId8" Type="http://schemas.openxmlformats.org/officeDocument/2006/relationships/hyperlink" Target="mailto:RetailMarketTesting@ercot.com" TargetMode="External"/><Relationship Id="rId9" Type="http://schemas.openxmlformats.org/officeDocument/2006/relationships/hyperlink" Target="mailto:RetailMarketTesting@ercot.com" TargetMode="External"/><Relationship Id="rId10" Type="http://schemas.openxmlformats.org/officeDocument/2006/relationships/hyperlink" Target="mailto:RetailMarketTesting@erco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11:00Z</dcterms:created>
  <dc:creator>sslagowski</dc:creator>
  <dc:description/>
  <cp:keywords/>
  <dc:language>en-US</dc:language>
  <cp:lastModifiedBy>TXSET07252018</cp:lastModifiedBy>
  <cp:lastPrinted>2013-08-09T08:40:00Z</cp:lastPrinted>
  <dcterms:modified xsi:type="dcterms:W3CDTF">2018-08-23T14:06:00Z</dcterms:modified>
  <cp:revision>4</cp:revision>
  <dc:subject/>
  <dc:title>Flight Schedules for V2</dc:title>
</cp:coreProperties>
</file>