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4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October 1, 201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8-09-26T19:57:00Z</dcterms:modified>
  <cp:revision>42</cp:revision>
  <dc:subject>Table of Contents</dc:subject>
  <dc:title>ERCOT Protocols</dc:title>
</cp:coreProperties>
</file>