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24,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dal Operating Guide Revision Request (NOGRR) 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TAC unanimously voted to table NPRR8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4/18, participants discussed the desire to table NPRR857 so that it can be considered simultaneously with related NOGRR17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5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5"/>
        </w:numPr>
        <w:spacing w:before="120" w:after="120"/>
        <w:rPr>
          <w:rFonts w:ascii="Arial" w:hAnsi="Arial" w:cs="Arial"/>
        </w:rPr>
      </w:pPr>
      <w:r>
        <w:rPr>
          <w:rFonts w:cs="Arial" w:ascii="Arial" w:hAnsi="Arial"/>
        </w:rPr>
        <w:t>Section 4.4.4</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4"/>
        </w:numPr>
        <w:spacing w:before="0" w:after="120"/>
        <w:rPr>
          <w:rFonts w:ascii="Arial" w:hAnsi="Arial" w:cs="Arial"/>
        </w:rPr>
      </w:pPr>
      <w:r>
        <w:rPr>
          <w:rFonts w:cs="Arial" w:ascii="Arial" w:hAnsi="Arial"/>
        </w:rPr>
        <w:t>Section 6.5.7.1.13 (incorporated 5/1/1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szCs w:val="20"/>
              </w:rPr>
            </w:pPr>
            <w:r>
              <w:rPr>
                <w:szCs w:val="20"/>
              </w:rPr>
              <w:t>(c)</w:t>
              <w:tab/>
              <w:t>Shift Factors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853803477"/>
      <w:bookmarkStart w:id="6" w:name="__Fieldmark__6_1853803477"/>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853803477"/>
      <w:bookmarkStart w:id="8" w:name="__Fieldmark__7_1853803477"/>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853803477"/>
      <w:bookmarkStart w:id="10" w:name="__Fieldmark__8_1853803477"/>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853803477"/>
      <w:bookmarkStart w:id="12" w:name="__Fieldmark__9_1853803477"/>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853803477"/>
      <w:bookmarkStart w:id="14" w:name="__Fieldmark__10_1853803477"/>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853803477"/>
      <w:bookmarkStart w:id="16" w:name="__Fieldmark__11_1853803477"/>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853803477"/>
      <w:bookmarkStart w:id="18" w:name="__Fieldmark__12_1853803477"/>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1853803477"/>
        <w:bookmarkStart w:id="20" w:name="__Fieldmark__13_1853803477"/>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853803477"/>
      <w:bookmarkStart w:id="22" w:name="__Fieldmark__14_1853803477"/>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853803477"/>
      <w:bookmarkStart w:id="24" w:name="__Fieldmark__15_1853803477"/>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853803477"/>
      <w:bookmarkStart w:id="26" w:name="__Fieldmark__16_1853803477"/>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853803477"/>
      <w:bookmarkStart w:id="28" w:name="__Fieldmark__17_1853803477"/>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853803477"/>
      <w:bookmarkStart w:id="30" w:name="__Fieldmark__18_1853803477"/>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853803477"/>
      <w:bookmarkStart w:id="32" w:name="__Fieldmark__19_1853803477"/>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853803477"/>
      <w:bookmarkStart w:id="34" w:name="__Fieldmark__20_1853803477"/>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1853803477"/>
        <w:bookmarkStart w:id="36" w:name="__Fieldmark__21_1853803477"/>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853803477"/>
      <w:bookmarkStart w:id="38" w:name="__Fieldmark__22_1853803477"/>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8:54:00Z</dcterms:created>
  <dc:creator>Jim Street</dc:creator>
  <dc:description/>
  <cp:keywords/>
  <dc:language>en-US</dc:language>
  <cp:lastModifiedBy>K. Landry</cp:lastModifiedBy>
  <cp:lastPrinted>2018-05-24T13:03:00Z</cp:lastPrinted>
  <dcterms:modified xsi:type="dcterms:W3CDTF">2018-05-24T19:05:00Z</dcterms:modified>
  <cp:revision>4</cp:revision>
  <dc:subject/>
  <dc:title>Protocols Workshop</dc:title>
</cp:coreProperties>
</file>