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PRR84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ERCOT Staff requested TAC table NPRR845 to allow time for comments to resolve language conflicts between NPRR845 and NPRR862, Updates to Address Revisions under PUCT Project 463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4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4259817519"/>
      <w:bookmarkStart w:id="3" w:name="__Fieldmark__6_425981751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4259817519"/>
      <w:bookmarkStart w:id="5" w:name="__Fieldmark__7_425981751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4259817519"/>
      <w:bookmarkStart w:id="7" w:name="__Fieldmark__8_425981751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4259817519"/>
      <w:bookmarkStart w:id="9" w:name="__Fieldmark__9_425981751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4259817519"/>
      <w:bookmarkStart w:id="11" w:name="__Fieldmark__10_425981751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259817519"/>
      <w:bookmarkStart w:id="13" w:name="__Fieldmark__11_425981751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4259817519"/>
      <w:bookmarkStart w:id="15" w:name="__Fieldmark__12_425981751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4259817519"/>
      <w:bookmarkStart w:id="17" w:name="__Fieldmark__13_425981751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4259817519"/>
      <w:bookmarkStart w:id="19" w:name="__Fieldmark__14_425981751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4259817519"/>
      <w:bookmarkStart w:id="21" w:name="__Fieldmark__15_425981751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4259817519"/>
      <w:bookmarkStart w:id="23" w:name="__Fieldmark__16_425981751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4259817519"/>
      <w:bookmarkStart w:id="25" w:name="__Fieldmark__17_425981751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4259817519"/>
      <w:bookmarkStart w:id="27" w:name="__Fieldmark__18_425981751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10 TAC Report 07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10:00Z</dcterms:created>
  <dc:creator>ERCOT/if</dc:creator>
  <dc:description/>
  <cp:keywords/>
  <dc:language>en-US</dc:language>
  <cp:lastModifiedBy>C Phillips</cp:lastModifiedBy>
  <cp:lastPrinted>2001-06-20T11:28:00Z</cp:lastPrinted>
  <dcterms:modified xsi:type="dcterms:W3CDTF">2018-07-26T20:04:00Z</dcterms:modified>
  <cp:revision>4</cp:revision>
  <dc:subject/>
  <dc:title>Protocols Workshop</dc:title>
</cp:coreProperties>
</file>