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8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mption of Governor Dead-Band and Droop Setting Requirements for Steam Turbines of Combined Cycl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0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6-26T16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