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</w:rPr>
                <w:t>889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RTF-1 Replace Non-Modeled Generator with Settlement Only Generator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August 1, 2018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Less than $10k, which will be absorbed by the Operations &amp; Maintenance (O&amp;M) budgets of affected department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 xml:space="preserve">No project required.  This Nodal Protocol Revision Request (NPRR) can take effect within 2-3 months after ERCOT Board approval. 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Project Labor: 100% ERCOT; 0% Vendor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>Ongoing Requirements: No impacts to ERCOT staffing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following ERCOT systems would be impacted: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/>
              <w:t xml:space="preserve">Network Model Management System (NMMS)   100%                                                          </w:t>
            </w:r>
          </w:p>
          <w:p>
            <w:pPr>
              <w:pStyle w:val="NormalAri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RCOT will update its business processes to implement this NPRR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ERCOT will update grid operations and practices to implement this NPRR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valuation of Interim Solutions or Alternatives for a More Efficient Implementation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889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1T13:54:00Z</dcterms:created>
  <dc:creator>ERCOT/if</dc:creator>
  <dc:description/>
  <cp:keywords/>
  <dc:language>en-US</dc:language>
  <cp:lastModifiedBy>ERCOT</cp:lastModifiedBy>
  <cp:lastPrinted>2007-01-12T08:31:00Z</cp:lastPrinted>
  <dcterms:modified xsi:type="dcterms:W3CDTF">2018-08-01T13:55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