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8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ublish Real-Time Market Shift Factors for Private Use Network Settlement Poi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Management Systems (MMS)    55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Data and Information Products (DAIP)   45%                                                          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approved, ERCOT plans to combine NPRR880 with the NPRR865, Publish RTM Shift Factors for Hubs, Load Zones, and DC Ties, project for increased efficienc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0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06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8-09-05T14:10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