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7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CED Base Point and Performance Evaluation Changes for IRRs that Carry Ancillary Servic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6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 xml:space="preserve">On September 5, 2018, WMS reviewed Nodal Protocol Revision Request (NPRR) 879.  WMS unanimously voted to endorse NPRR879 as amended by the 8/3/18 ERCOT comments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79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6:48:00Z</dcterms:created>
  <dc:creator>ERCOT/if</dc:creator>
  <dc:description/>
  <cp:keywords/>
  <dc:language>en-US</dc:language>
  <cp:lastModifiedBy>C Phillips</cp:lastModifiedBy>
  <cp:lastPrinted>2001-06-20T11:28:00Z</cp:lastPrinted>
  <dcterms:modified xsi:type="dcterms:W3CDTF">2018-09-06T16:48:00Z</dcterms:modified>
  <cp:revision>2</cp:revision>
  <dc:subject/>
  <dc:title>Protocols Workshop</dc:title>
</cp:coreProperties>
</file>