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18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lated to NPRR889, RTF-1 Replace Non-Modeled Generator with Settlement Only Generator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1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Less than $10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Resource Registration Glossary Revision Request (RRGRR) can take effect upon implementation of NPRR889, RTF-1 Replace Non-Modeled Generator with Settlement Only Generator. 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ject 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 xml:space="preserve">Resource Integration   100%                                                           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RGRR01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4:16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8-08-01T14:1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