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8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xemption of Governor Dead-Band and Droop Setting Requirements for Steam Turbines of Combined Cycle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9,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2.7, Turbine Speed Govern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moves Governor Dead-Band and Governor droop settings requirements for steam turbines of Combined Cycle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81252456"/>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79505611"/>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Most Combined Cycle Generation Resources in the ERCOT Region operate with combustion turbines capable of responding to frequency deviations using Governor controls, but the associated steam turbines are not capable of providing a response.  Per paragraph (3) of Section 2.2.7, combustion turbines of Combined Cycle Resources have a droop setting requirement of 4%.  Combined Cycle Generation Resources’ Primary Frequency Response performance is evaluated at 5.78% droop to account for the steam turbine of the combined cycle train that does not characteristically respond to frequency like other Generation Resources.  Eliminating Governor setting requirements for steam turbines of Combined Cycle Generation Resources will align the Nodal Operating Guide with current operational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ROS voted unanimously to table NOGRR180 and refer the issue to the Performance, Disturbance, Compliance Working Group (PDCWG).  All Market Segments were present for the vote.</w:t>
            </w:r>
          </w:p>
          <w:p>
            <w:pPr>
              <w:pStyle w:val="NormalArial"/>
              <w:spacing w:before="120" w:after="120"/>
              <w:rPr/>
            </w:pPr>
            <w:r>
              <w:rPr/>
              <w:t>On 8/9/18, ROS voted unanimously to recommend approval of NOGRR0180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there was no discussion.</w:t>
            </w:r>
          </w:p>
          <w:p>
            <w:pPr>
              <w:pStyle w:val="NormalArial"/>
              <w:spacing w:before="120" w:after="120"/>
              <w:rPr/>
            </w:pPr>
            <w:r>
              <w:rPr/>
              <w:t>On 8/9/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lleen.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w:t>
      </w:r>
      <w:ins w:id="0" w:author="ERCOT" w:date="2018-06-11T09:58:00Z">
        <w:r>
          <w:rPr/>
          <w:t>, except steam turbines of Combined Cycle Generation Resources,</w:t>
        </w:r>
      </w:ins>
      <w:r>
        <w:rPr/>
        <w:t xml:space="preserve">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spacing w:before="480" w:after="240"/>
        <w:ind w:left="720" w:hanging="720"/>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Normal"/>
        <w:rPr>
          <w:b/>
          <w:b/>
          <w:i/>
          <w:i/>
          <w:szCs w:val="24"/>
        </w:rPr>
      </w:pPr>
      <w:r>
        <w:rPr>
          <w:b/>
          <w:i/>
          <w:szCs w:val="24"/>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80NOGRR-04 ROS Report 080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lleen.frosch@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20:05:00Z</dcterms:created>
  <dc:creator>Jim Street</dc:creator>
  <dc:description/>
  <cp:keywords/>
  <dc:language>en-US</dc:language>
  <cp:lastModifiedBy>Brittney Albracht</cp:lastModifiedBy>
  <cp:lastPrinted>2013-11-15T16:11:00Z</cp:lastPrinted>
  <dcterms:modified xsi:type="dcterms:W3CDTF">2018-08-10T15:13:00Z</dcterms:modified>
  <cp:revision>4</cp:revision>
  <dc:subject/>
  <dc:title>Protocols Workshop</dc:title>
</cp:coreProperties>
</file>