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79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CED Base Point and Performance Evaluation Changes for IRRs that Carry Ancillary Servic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9, 201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m Burke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tburke@gsec.coop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Golden Spread Electric Cooperative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06-349-522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06-341-689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jc w:val="both"/>
        <w:rPr/>
      </w:pPr>
      <w:r>
        <w:rPr/>
        <w:t xml:space="preserve">On August 9, 2018, ROS reviewed Nodal Protocol Revision Request (NPRR) 879.  ROS unanimously voted to endorse NPRR879 as submitted.  All Market Segments were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p>
      <w:pPr>
        <w:pStyle w:val="NormalAri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79" TargetMode="External"/><Relationship Id="rId3" Type="http://schemas.openxmlformats.org/officeDocument/2006/relationships/hyperlink" Target="mailto:tburke@gsec.coo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8:37:00Z</dcterms:created>
  <dc:creator>ERCOT/if</dc:creator>
  <dc:description/>
  <cp:keywords/>
  <dc:language>en-US</dc:language>
  <cp:lastModifiedBy>ERCOT</cp:lastModifiedBy>
  <cp:lastPrinted>2001-06-20T11:28:00Z</cp:lastPrinted>
  <dcterms:modified xsi:type="dcterms:W3CDTF">2018-08-09T20:22:00Z</dcterms:modified>
  <cp:revision>4</cp:revision>
  <dc:subject/>
  <dc:title>Protocols Workshop</dc:title>
</cp:coreProperties>
</file>