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September 1, 2018</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70950789"/>
      <w:bookmarkStart w:id="1" w:name="__Fieldmark__0_277095078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70950789"/>
      <w:bookmarkStart w:id="3" w:name="__Fieldmark__1_277095078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PGRR062:  Replace Declaration of Adequate Water Supplies above with the following upon system implementation</w:t>
            </w:r>
            <w:r>
              <w:rPr>
                <w:rFonts w:cs="Arial"/>
              </w:rPr>
              <w:t xml:space="preserve"> of </w:t>
            </w:r>
            <w:r>
              <w:rPr/>
              <w:t>PR196-01:]</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 </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70950789"/>
            <w:bookmarkStart w:id="5" w:name="__Fieldmark__2_2770950789"/>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70950789"/>
            <w:bookmarkStart w:id="7" w:name="__Fieldmark__3_2770950789"/>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spacing w:before="0" w:after="24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September 1, 2018</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5:00Z</dcterms:created>
  <dc:creator>ERCOT</dc:creator>
  <dc:description/>
  <cp:keywords/>
  <dc:language>en-US</dc:language>
  <cp:lastModifiedBy>Brittney Albracht</cp:lastModifiedBy>
  <cp:lastPrinted>2008-08-26T15:28:00Z</cp:lastPrinted>
  <dcterms:modified xsi:type="dcterms:W3CDTF">2018-08-28T19:16:00Z</dcterms:modified>
  <cp:revision>4</cp:revision>
  <dc:subject>TNM Protocols</dc:subject>
  <dc:title>TNM Protocols</dc:title>
</cp:coreProperties>
</file>