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September 1, 201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72" w:leader="none"/>
        </w:tabs>
        <w:rPr>
          <w:b/>
          <w:b/>
        </w:rPr>
      </w:pPr>
      <w:r>
        <w:rPr>
          <w:b/>
        </w:rPr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2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rocess for Planning Guide Revis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4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</w:t>
        <w:tab/>
        <w:t>Review and Posting of Planning Guide Revision Requests</w:t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2</w:t>
        <w:tab/>
        <w:t>Withdrawal of aPlanning Guide Revision Request</w:t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3</w:t>
        <w:tab/>
        <w:t>ROS Review and Action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4</w:t>
        <w:tab/>
        <w:t>Comments to the ROS Report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5</w:t>
        <w:tab/>
        <w:t>Planning Guide Revision Request Impact Analysis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6</w:t>
        <w:tab/>
        <w:t>ROS Review of Impact Analysis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7</w:t>
        <w:tab/>
        <w:t>Wholesale Market Subcommittee Review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8</w:t>
        <w:tab/>
        <w:t>ERCOT Impact Analysis Based on ROS Report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9</w:t>
        <w:tab/>
        <w:t>PRS Review of Project Prioritization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0</w:t>
        <w:tab/>
        <w:t>Technical Advisory Committee Vote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1</w:t>
        <w:tab/>
        <w:t>ERCOT Impact Analysis Based on Technical Advisory Committee Report</w:t>
        <w:tab/>
        <w:t>10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2</w:t>
        <w:tab/>
        <w:t>ERCOT Board Vote</w:t>
        <w:tab/>
        <w:t>11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3</w:t>
        <w:tab/>
        <w:t>Appeal of Action</w:t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1</w:t>
        <w:tab/>
        <w:t>Long-Term System Assessment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2</w:t>
        <w:tab/>
        <w:t>Regional Transmission Plan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3</w:t>
        <w:tab/>
        <w:t>Regional Planning Group Project Review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neration Interconnection Process</w:t>
        <w:tab/>
        <w:t>2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2.1</w:t>
        <w:tab/>
        <w:t>All Projects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3.1</w:t>
        <w:tab/>
        <w:t>Definitions of Reliability-Driven and Economic-Driven Projects</w:t>
        <w:tab/>
        <w:t>5</w:t>
      </w:r>
    </w:p>
    <w:p>
      <w:pPr>
        <w:pStyle w:val="Contents4"/>
        <w:rPr>
          <w:rFonts w:ascii="Calibri" w:hAnsi="Calibri" w:cs="Calibri"/>
          <w:i/>
          <w:i/>
          <w:iCs/>
        </w:rPr>
      </w:pPr>
      <w:r>
        <w:rPr>
          <w:rStyle w:val="InternetLink"/>
          <w:color w:val="000000"/>
          <w:u w:val="none"/>
        </w:rPr>
        <w:t>3.1.3.2</w:t>
        <w:tab/>
        <w:t>Reliability-Driven Project Evaluation</w:t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1</w:t>
        <w:tab/>
        <w:t>Development of Regional Transmission Plan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2</w:t>
        <w:tab/>
        <w:t>Use of Regional Transmission Plan</w:t>
        <w:tab/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7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 State Transmission Planning Load Forecast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8</w:t>
        <w:tab/>
      </w:r>
      <w:r>
        <w:rPr>
          <w:rStyle w:val="InternetLink"/>
          <w:color w:val="000000"/>
          <w:u w:val="none"/>
          <w:lang w:val="en-US" w:eastAsia="en-US"/>
        </w:rPr>
        <w:t>Planning Geomagnetic Disturbance (GMD) Activities</w:t>
      </w:r>
      <w:r>
        <w:rPr>
          <w:rStyle w:val="InternetLink"/>
          <w:color w:val="000000"/>
          <w:u w:val="none"/>
          <w:lang w:val="en-US" w:eastAsia="en-US"/>
        </w:rPr>
        <w:tab/>
        <w:t>10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1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Planning Assumptions</w:t>
      </w:r>
      <w:r>
        <w:rPr/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2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Reliability Performance Criteria</w:t>
      </w:r>
      <w:r>
        <w:rPr/>
        <w:tab/>
        <w:t>2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3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Voltage Stability Margin</w:t>
      </w:r>
      <w:r>
        <w:rPr/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4</w:t>
        <w:tab/>
        <w:t>Steady State Voltage Response Criteria</w:t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5</w:t>
        <w:tab/>
        <w:t>Transient Voltage Response Criteria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.1.6</w:t>
        <w:tab/>
        <w:t>Damping Criteria</w:t>
        <w:tab/>
        <w:t>6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tion Interconnection Process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Full Interconnection Study Request</w:t>
      </w:r>
      <w:r>
        <w:rPr/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udy Processes and Procedures</w:t>
      </w:r>
      <w:r>
        <w:rPr/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1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1</w:t>
        <w:tab/>
        <w:t>Full Interconnection Study Process Overview</w:t>
        <w:tab/>
        <w:t>1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2</w:t>
        <w:tab/>
        <w:t>Full Interconnection Study Elements</w:t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) Analysis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2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2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Agreement</w:t>
      </w:r>
      <w:r>
        <w:rPr/>
        <w:tab/>
        <w:t>2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  <w:t>2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  <w:t>2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  <w:t>2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2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pliance with Operational Standards</w:t>
      </w:r>
      <w:r>
        <w:rPr/>
        <w:tab/>
        <w:t>2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Data, Fees, and Timetables</w:t>
      </w:r>
      <w:r>
        <w:rPr/>
        <w:tab/>
        <w:t>2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Data Requirements</w:t>
      </w:r>
      <w:r>
        <w:rPr>
          <w:lang w:val="en-US" w:eastAsia="en-US"/>
        </w:rPr>
        <w:tab/>
      </w:r>
      <w:r>
        <w:rPr/>
        <w:t>2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3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bility Modeling Fee</w:t>
      </w:r>
      <w:r>
        <w:rPr>
          <w:lang w:val="en-US" w:eastAsia="en-US"/>
        </w:rPr>
        <w:tab/>
        <w:t>3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3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34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l and Technical Standards</w:t>
      </w:r>
      <w:r>
        <w:rPr/>
        <w:tab/>
        <w:t>3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</w:r>
      <w:r>
        <w:rPr/>
        <w:t>3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</w:r>
      <w:r>
        <w:rPr/>
        <w:t>3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Quarterly Stability Assessment</w:t>
      </w:r>
      <w:r>
        <w:rPr/>
        <w:tab/>
        <w:t>37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eady-State Model Development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ynamics Model Development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Resourc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5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corder</w:t>
      </w:r>
      <w:r>
        <w:rPr>
          <w:lang w:val="en-US" w:eastAsia="en-US"/>
        </w:rPr>
        <w:tab/>
        <w:t>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Developing Short Circuit Cases</w:t>
      </w:r>
      <w:r>
        <w:rPr/>
        <w:tab/>
        <w:t>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Project Information and Tracking Report and Data Requirements</w:t>
      </w:r>
      <w:r>
        <w:rPr/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nnual Load Data Request</w:t>
      </w:r>
      <w:r>
        <w:rPr/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Dictionary</w:t>
      </w:r>
      <w:r>
        <w:rPr/>
        <w:tab/>
        <w:t>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ource Registration Procedures</w:t>
      </w:r>
      <w:r>
        <w:rPr/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 of Proposed Generation to the Planning Models</w:t>
      </w:r>
      <w:r>
        <w:rPr/>
        <w:tab/>
        <w:t>11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10</w:t>
        <w:tab/>
        <w:t>Contingency Filing Requirements</w:t>
        <w:tab/>
        <w:t>1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1</w:t>
        <w:tab/>
        <w:t>Process for Developing Geomagnetically-Induced Current (GIC) System Models</w:t>
      </w:r>
      <w:r>
        <w:rPr>
          <w:bCs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7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Market Data Transparency</w:t>
      </w:r>
      <w:r>
        <w:rPr>
          <w:b/>
          <w:i/>
          <w:sz w:val="22"/>
          <w:szCs w:val="20"/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7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lanning Data and Information</w:t>
      </w:r>
      <w:r>
        <w:rPr/>
        <w:tab/>
        <w:t>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Contents2"/>
        <w:rPr/>
      </w:pPr>
      <w:r>
        <w:rPr/>
        <w:t>Declaration of Department of Defense Notification</w:t>
        <w:tab/>
        <w:t>8(C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September 1, 2018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6:26:00Z</dcterms:created>
  <dc:creator>Jim Street</dc:creator>
  <dc:description/>
  <cp:keywords/>
  <dc:language>en-US</dc:language>
  <cp:lastModifiedBy>Brittney Albracht</cp:lastModifiedBy>
  <cp:lastPrinted>2011-09-30T14:35:00Z</cp:lastPrinted>
  <dcterms:modified xsi:type="dcterms:W3CDTF">2018-08-29T15:13:00Z</dcterms:modified>
  <cp:revision>31</cp:revision>
  <dc:subject/>
  <dc:title>Protocols Workshop</dc:title>
</cp:coreProperties>
</file>