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reements Between ERCOT and Other ISOs, RCs, and/or RTO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Agreements Between ERCOT and Other Independent System Operators, Reliability Coordinators, and/or Regional Transmission Operator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receive approval from the ERCOT Board of Directors prior to entering into a new agreement (or modifying an existing agreement) between ERCOT and another Independent System Operator, Reliability Coordinator, and/or Regional Transmission Op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280784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280784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2807844"/>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9280784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mproves market transparency by allowing ERCOT stakeholders to review and approve agreements between ERCOT and other Entities that significantly impact the behavior of ERCOT operations and wholesale/retail marke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240"/>
        <w:ind w:left="720" w:hanging="720"/>
        <w:rPr>
          <w:b/>
          <w:b/>
          <w:i/>
          <w:i/>
          <w:ins w:id="1" w:author="Citigroup" w:date="2018-07-12T15:10:00Z"/>
        </w:rPr>
      </w:pPr>
      <w:ins w:id="0" w:author="Citigroup" w:date="2018-07-12T15:10:00Z">
        <w:r>
          <w:rPr>
            <w:b/>
            <w:i/>
          </w:rPr>
          <w:t>3.23</w:t>
          <w:tab/>
          <w:t>Agreements Between ERCOT and other Independent System Operators, Reliability Coordinators, and/or Regional Transmission Operators</w:t>
        </w:r>
      </w:ins>
    </w:p>
    <w:p>
      <w:pPr>
        <w:pStyle w:val="Normal"/>
        <w:ind w:left="720" w:hanging="720"/>
        <w:rPr/>
      </w:pPr>
      <w:ins w:id="2" w:author="Citigroup" w:date="2018-07-12T15:10:00Z">
        <w:r>
          <w:rPr/>
          <w:t>(1)</w:t>
          <w:tab/>
          <w:t>Any agreement between ERCOT and another Independent System Operator, Reliability Coordinator, Regional Transmission Operator, or other similar Entity in regard to formal or informal coordination of operations, wholesale markets, or retail markets shall be presented to the Technical Advisory Committee (TAC) for a recommendation to the ERCOT Board, and shall be approved by the ERCOT Board.  Any modifications to such existing agreements shall comply with this proces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6NPRR-01 Agreements Between ERCOT and Other ISOs, RCs, and/or RTOs 07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9:52:00Z</dcterms:created>
  <dc:creator>Jim Street</dc:creator>
  <dc:description/>
  <cp:keywords/>
  <dc:language>en-US</dc:language>
  <cp:lastModifiedBy>ERCOT 071318</cp:lastModifiedBy>
  <cp:lastPrinted>2013-11-15T16:11:00Z</cp:lastPrinted>
  <dcterms:modified xsi:type="dcterms:W3CDTF">2018-07-13T12:42:00Z</dcterms:modified>
  <cp:revision>6</cp:revision>
  <dc:subject/>
  <dc:title>Protocols Workshop</dc:title>
</cp:coreProperties>
</file>