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8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ublish Real-Time Market Shift Factors for Private Use Network Settlement Poi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0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August 8, 2018, WMS reviewed Nodal Protocol Revision Request (NPRR) 880.  WMS unanimously voted to endorse NPRR880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0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8:19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8-08-10T14:32:00Z</dcterms:modified>
  <cp:revision>4</cp:revision>
  <dc:subject/>
  <dc:title>Protocols Workshop</dc:title>
</cp:coreProperties>
</file>