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ugust 1, 2018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>Fecha de vencimiento/Sin límite: ______</w:t>
      </w:r>
      <w:r>
        <w:rPr>
          <w:szCs w:val="24"/>
          <w:u w:val="single"/>
          <w:lang w:val="fr-FR"/>
        </w:rPr>
        <w:t xml:space="preserve">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005045979"/>
      <w:bookmarkStart w:id="1" w:name="__Fieldmark__0_200504597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005045979"/>
      <w:bookmarkStart w:id="3" w:name="__Fieldmark__1_200504597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005045979"/>
      <w:bookmarkStart w:id="5" w:name="__Fieldmark__2_200504597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005045979"/>
      <w:bookmarkStart w:id="7" w:name="__Fieldmark__3_200504597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005045979"/>
      <w:bookmarkStart w:id="9" w:name="__Fieldmark__4_200504597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005045979"/>
      <w:bookmarkStart w:id="11" w:name="__Fieldmark__5_200504597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005045979"/>
      <w:bookmarkStart w:id="13" w:name="__Fieldmark__6_200504597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005045979"/>
      <w:bookmarkStart w:id="15" w:name="__Fieldmark__7_200504597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6" w:name="__Fieldmark__8_2005045979"/>
      <w:bookmarkStart w:id="17" w:name="__Fieldmark__8_2005045979"/>
      <w:bookmarkEnd w:id="17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ugust 1, 2018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August 1, 2018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6:00Z</dcterms:created>
  <dc:creator>ERCOT</dc:creator>
  <dc:description/>
  <cp:keywords/>
  <dc:language>en-US</dc:language>
  <cp:lastModifiedBy>ERCOT Market Rules</cp:lastModifiedBy>
  <cp:lastPrinted>2009-01-28T14:19:00Z</cp:lastPrinted>
  <dcterms:modified xsi:type="dcterms:W3CDTF">2018-07-30T14:0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