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47, Exceptional Fuel Cost Included in the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Verifiable Cost Manual Revision Request (VCMRR) can take effect upon implementation of Nodal Protocol Revision Request (NPRR) 847, Exceptional Fuel Cost Included in the Mitigated Offer Cap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1VCMRR-02 Impact Analysis 04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5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1T00:51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