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7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for the Implementation of NPRR864, RUC Modifications to Consider Market-Based Solu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16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system implementation of NPRR864, RUC Modifications to Consider Market-Based Solution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75NPRR-02 Impact Analysis 0516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7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20:01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8-07-30T19:1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