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7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VR and PSS Tes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Operating Guide Revision Request (NO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nd Information Products (DAIP)   31%       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 Dependable Capability and Reactive Capability Systems (NDCRC)                                                 69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4NOGRR-04 Impact Analysis 0530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19:28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