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Address Revisions under PUCT Project 46369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22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62NPRR-02 Impact Analysis 1222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8:5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0T18:2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