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Treatment of OFFQS Status in Day-Ahead Make Whole and RUC Settl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56NPRR-02 Impact Analysis 1129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1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7:3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