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Updates to Generation Interconnection or Change Request (GINR)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PR196-01, GINR Project Status Application Replacement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See comments below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budget or system impacts beyond what was captured in PR196-0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2PGRR-02 Impact Analysis 032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4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0T22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