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osting of the ERCOT Wide Intra-Hour Wind Power and Load Forecast on the MIS Publi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60k and $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y Management System (EMS)            60%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Data and Information Products (DAIP)   34%                                       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                                         3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Data Access &amp; Transparency                   3%                            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3NPRR-02 Impact Analysis 042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3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21:2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0T18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