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e to Report for Net Allocation to Load Settlement St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4NPRR-03 Impact Analysis 071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0T19:14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