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CRM &amp; Registration System (REG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7NPRR-02 Impact Analysis 0829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0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7:2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